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2: New World V1.01 FU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how to buy a registration code in minutes over the ph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/mastercard check the REGISTER.DOC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instructions check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cally right now, run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s new since V1.00 check 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over the old directory.  You will need to reinstall any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GM's.  If you do NOT want to lose your IGM addons, please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to V1.01 service pack upgrade from our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h (sethable@rtsof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www.rtsoft.com to see if a later version is out and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2 IGM/NEW WORLDS p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