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[Hiding in the Shadows v1.00 documentation]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wanting to write an IGM ever since I registered LORD. 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's  release of  LORD 3.55  added  a feature  to "stay"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's.  With that feature in mind, I created "Hiding in the Sha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based on a thieves lair,  and there are many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do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ering this IGM is $7 dollars.  (You know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expensive these days!)  Once registered, the cod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Hiding in the Shadows, and you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features that were previously disabled in the IGM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Hiding in the Shadows and technical  support  for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vailable  on  The No-Name BBS  at  (703) 323-6838. 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talls easier than any other IGM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CFG.EXE features a never before seen attempt a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job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nstall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slices released for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player to enter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player vaules are kep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value changes are based on the play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s user out after 3 minutes of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late night gamers that fall asleep in an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GM's wait for inpu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rd "Clean Mode" comp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rd "Swear Patrol" compilant (BADWORD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rd color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s INFO.&lt;player #&gt; to reflect time used i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IGMs give back the time used while in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comply with Seth's request of wri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ack to INFO.?. This IGM takes the tim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ice registration with VISA or 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503) 391-4274 and tell 'em you wan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ing in the Shadows IGM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EXE  - Hiding in the Shadow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ANS  - Welcom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CFG.EXE  - Config/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PCX  - Waho! A 256 color PCX displayed by SHA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LETE if you don't want to/can't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RPT.FRM   - Bug report, comment,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CFG  - Configuration data for Hiding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DAT  - Keeps track of who's play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TALK.TXT - Conversation at the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Make a new directory for Hiding in the Shadow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LORD\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iding in the Shadows CAN run in LORD's directory, 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(It's to confusing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Unzip HITS100.ZIP in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HITS100.ZIP C:\LORD\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Run SHADCFG (In the new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to create a new config file. Hopefully the auto-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LORD.EXE.  It  checks  your  path  directorys,  and any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s above the current direectory.  If it finds LORD.EXE (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) and then just hit enter,  and I to install.  Then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annouce in daily happenings" question,  and your DONE!  Who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f-configuring IGM?  Geee...  only if  they ALL worked 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little note from Kenne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ndering back  on your experience, you think to yourself..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coolest IGM I've ever seen, and I didn't enter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 I didn't have to  tell the dumb config  program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EXE was...  This  dude  Kenneth Padgett must  be pretty  cool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?  Maybe,  but  also one  stessed  out sysop  that gets  tr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 configuring  IGM's  when they  just  lock-up  on m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 RUN-TIME  ERROR!  There is  no excuss  for poor, 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! I've tried in everyway to check for negitive values,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I thank each and everyone of you all for checking out my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like it just as much as I enjoyed writting it!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the $7  registration would  GREATLY help  my expenses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&gt; (Okay, I'm 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Manual configuration (AKA, that darn auto-config is brok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I tried!  ;(  Sorry it didn't work for ya!  You must hav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really good!  (After all,  I don't search all HD's and dir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 in the rare case that you didn't put the IGM in a sub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and/or LORD is not in your path,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HAD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to configure the paths.   This can also be don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ed path, and enter your registration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Q to quit and save.  It checks the paths  to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.  If there is some problem  with the entered path, 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  I from the main  menu to install.  Then Q to  quit SHADCF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ep: Give it a try! (Just for SYSOP fu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rom LORD's director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in Eagle - Inspiration when it came  down the writing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ny hours of help in spell checking, 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uman dictionary for me!  Thanks man!  I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o buy  your great novels when your th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ownd wri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smanni      - Well,  if you didn't  beg me to  finish this IGM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bably wouldn't  have!  Also,  that 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male perspective and stuff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 Able      - For the totally *awesome* door games!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LAYER.DAT  format!  Also,  for  answer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 I asked (no matter  how stupid)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 help testing/suggesting/ect! Thanks! Mails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   - DDPlus, excellent door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oltz     - BCShare, great file shareing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iding in the Shadows ends abruptly or says "Runtime Error 002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 checking is done, so this should never happen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Most likely, it cannot access a file needed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ccessed by Hiding in the Shadow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S.CFG  - Config data for Hiding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S.DAT  - Keeps track of who has play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TALK.TXT - Conversation in the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Read/Write the play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OW.TXT   - Write various info for LORD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.TXT   - Write the crying for momm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SHADCFG locks up as soon as I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elete SHADOWS.PCX, or get a VGA car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can see the  graphic,  but don't want it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HADOWS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My girlfriend  likes the IGM,  but bugs me about  registering 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y,  girls like my work!  &lt;grin&gt;  Seriously though,  it's only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s man!  Dial (503) 391-4274 and tell 'em you want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in the Shadows IGM! (Have your VISA or MASTERCARD rea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VISA/MASTERC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503) 391-4274  with your  VISA or MASTERCARD  and ge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! Just a phone call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(CHECK/MONE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#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 or money order payable to "Kenneth Padget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will be processed within 24 hour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No-Name BBS * (703) 323-6838 * 2400 - 28.8 B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maverick@phcc.or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Padgett, author of  Hiding in the Shadows IGM has tak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 to insure that no harm or  damage will occur on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operating Hiding in the Shadows. Nonetheless,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 held liable  for  whatever may 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or to any  computer systems  which connect  to your 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operating this IGM.  The user  assumes full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 operation of this software package,  whether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results from software error, hardware malfunction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NO warranties  are  offered,  expressly  stat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without  limitation   or  restriction  any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 for  a   particular   purpose   and/or  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 portion of  this software  was written  by Scott Baker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's Door driver kit is used 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 and this part of  the software remains 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