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oined the fight! You and the Good Elves of Underhill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Court Elves. Adapted from the Serrated Edge no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Elflord has taken every precaution to i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 or damage will occur on computer systems operating the Elf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on package. Actually, its practically impossib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ny harm since its just plain TEXT files! But,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 copy, there will probably be some bugs in it!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ugs or problems, please call my BBS and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plains the problem. If in any way, for any reason, or ev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 this causes any damages to any hardware/software, I t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ty. But dont worry! Its improbable that anything will go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flord add-on program, installation and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and documentation are copyrighted products of Blackfist1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onathan Holman. Jon Holman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otected by the United States of America (U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Copyright Laws. In no way shall Elflord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ified in any form or method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Jon Holman.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Holman, or Blackfist Software beyond the cost of a disk, CD-ROM,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hip plan without written permission from Blackfi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out Elflo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ering Elf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chnical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1. About Elfl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reading of magic and elves (ever read the Serrated Edge? you shou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cided to add a little of the feel to my ow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not all that hard to do, (how about the Bedlam's 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ies by Mercedes lacky? Should read that too!) I have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it along to others, so they can enjoy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o instill a little humor into these and future add 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2. Installation 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Elflord should be a simple process since all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names your current lordtxt.dat file to lordtxt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Batch Installation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atch files for installation simp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zip file to any directory (you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at!) Run the file INSTALL.BAT with a parameter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amp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C:\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hat easy! To Uninstall simply move to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and type UNINSTAL.BAT (or UNINS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note, if you haven't already installed Elfl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file, you will lose a few files LORD need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for some reason you did run the Uninstall program first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s how you fix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must have your original Lord zip file to fix this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ide of the lord.zip file you will find th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re missing. Look for lordtxt.dat. Ok, extr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ve it to your lord directory and its all fixe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course, who is dumb enough to run the uninstall program first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Manual Installation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need to do a manual installation here is h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LORD directory and rename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txt.dat  to  lordtxt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 rename lordtext.elf  to  lordtx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move both of them files to your LORD directory and 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3. Upda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cieve updates of this program, see 6.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Lord later in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4. Ques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I thought this program was FREEWARE, why would I register it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es, this program is FREEWARE, you dont have to send me a c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use it! But I took a lot of my time to write this program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 you and your callers could enjoy it! If everyone would se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 some spare change, it would make me want to add more and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re to my program, and possibly write more programs.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ke I said earlier, I WILL add more if a few people register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t least send me a note telling me what you like, don't like,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ould like to see in the future, etc..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What do I get if I register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ell, the main thing you get is knowing that you helped anoth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erson out by making his hard spent time worth something!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ut, thats probably not enough, so you also get all newer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ersions, by E-Mail, and you will get added to my mailing list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r all new programs I write in the future. (Shareware, or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REEWARE only! I can't give you ALL my registered programs!)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Where do I send my registration money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chapter 6 for more information on register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5. How to contact th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, Jon Holman in the following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 a lot of BBS's in Las Vegas, 702 are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as Blackfist1, or internet at Blackfist1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ontact me via snail mail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fi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7 Desert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9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7. Technical Jun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 - Schmecno.....who needs more junk in there lives, Forget it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your life OFF! Tell 'em Blackfist said you C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