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STLE OF LORD 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y Trevor Her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 Game Module for Legend of the Red Dragon, by Seth Able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in Borland Turbo Pascal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d using DDPLUS Door Routines by Scott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5, TSD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 Ded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GM goes out to my darling Anastasia...without her, I would be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GM ALSO goes out to Robert Iten, the hacker who THOUGHT he c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with cracking my registration sche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Violet's Cottage was a REAL success. I was impressed at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hat were interested enough in Doors to send me money. I would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majority of the people reading this are the same way, but I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, so oh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.this is a BUG FIX version...I made gems more expensive in bulk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he negative forest fights bug, updated comm driv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WITH THIS PACKAGE (if some are missing, DON'T RUN I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LE.EXE     - The Main executable for Castle of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EXE     - The gam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.DAT    - The monster file for the Are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.ANS     - The opening ANSI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.DOC     - The file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.DAT     - Knight of the Sacred Tooth Datafile (DO NOT 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- You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CASTLE OF L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LE.CFG     - Configuration file for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STLE.DAT   - Maintenanc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, you'll need to do the following to setup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somewhere where you will store your Castle of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UNZIP this archive (or just copy all the files in that dir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. Some people have had trouble putting the fil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dir for some reason, and that is why I recommend a separate di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stle of LOR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"CONFIG.EXE" and fill in the appropriate inform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Castle of LORD for your BBS with the "Configure"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of the CONFIG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iling backslash problem has been fixed, so you need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entering trailing backslashes after the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finished configuring, select Install and you should be ready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you go! You are all ready to run Castle of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0]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out to Scott Baker and the people who reworked his doo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what is now DDPLUS 7.0. I LOVE how easy it makes programming,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eally tired of calling my BBS up to test my comm routines. Anywho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like to thank my family, who put up with me during my irr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0]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le of LORD is a mere $5 to register! That's right, just 5 bucks!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the cash, and from that day forward, you get free cop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(free if you're local, or have Internet ac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where to send the registration fee, see "REGISTER.FR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ALL th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money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0]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each me 4 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BS: The Screen Door (540)341-18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yes V.FC 28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CD-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+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LORD (du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Pit 3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Trade Wars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ed 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 24 H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My BBS is 1:265/107, just E-Mail Trevor Hern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(heaven forbid &lt;G&gt;): Trevor Her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33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arrenton, VA 22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newly acquired InterNet address: raistlin@phantom.sm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laces are official distro sites for Archon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get in to my board, try the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uno Board, SysOp: Don All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513)351-1127     Open 24 H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8800 Baud (not sure on modem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rage BBS, Sysop : So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201)729-3674     Open 24 H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ghtmare, SysOp : War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2)923-3881     Open 24 Hrs/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Q&amp;A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Q. I get a runtime error 002 when I try to get knigh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Make sure you have a file called KNIGHT.DAT in your CASTLE dir!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0 bytes, but has to ex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This version doesn't work as well with LORD v3.26a as it did with v3.5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Well, the old one I had to tweak so the deaths in the IGMs would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v3.50 it was fixed by Seth, so if ya run this with anything earl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ath bug will still exis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about it. Thanks for using my program, hope ya like it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