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NEBROOK CHURCH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STONEBROOK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UCHURCH.EXE to uninstall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llow the New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new CHURCH.REF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CHURCH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to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CHURCH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y created by Michael Helliker of Mikerosof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&lt;MORE&gt; prompt after finding the church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of Church variables interfering with que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Beta 7 used some of the variables that Church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"Locked" statement cleared before you c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IGM to use the LORD2 IG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parate data file so that Gametxt.Ref did not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lliker of Mikerosoft Productions for creating the old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brook Church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