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Its newest Version: 1.15, Blazing Fire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** Aladdin's Palace Version 1.1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</w:t>
      </w:r>
      <w:r>
        <w:rPr/>
        <w:t>A Non-Crippled In Game Module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           </w:t>
      </w:r>
      <w:r>
        <w:rPr/>
        <w:t>** Registration Is Only $3.00!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        Written and Programmed By:�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  Documentation By: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</w:t>
      </w:r>
      <w:r>
        <w:rPr/>
        <w:t>Internet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�                </w:t>
      </w:r>
      <w:r>
        <w:rPr/>
        <w:t>FidoNet :�1:140/132.12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       </w:t>
      </w:r>
      <w:r>
        <w:rPr/>
        <w:t>Copyright (c) Devon Brook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1.15 �      Aladdin's Palace - The BEST In Game Modul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archive may be shared with all, in its unmodifed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V110.ZIP Archive file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ntroduction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- What are they, &amp; what are the chances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hings you might not want the users to know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the Author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at your own risk.  I have spent MANY hours of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as far as I'm concerned, it is Bug-Free and sh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.  I will not be held responsible should any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Contents of the Aladdin's Palace Archiv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PV110.ZIP from any source, these are the files you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the archive.  If you do not have any one of these file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upted file.  Please download a fresh copy from a Trus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y the filename means you must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.DOC      : This is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CFG      : This is a sample Configuration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BANK.CFG  : This is a sample Bank Configuration file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ional Bank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EXE      : The executable file for Aladdin's Palace.  This MUST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if you are trying to run it. 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CFG.EXE   : The Config File for Aladdin's Palace.  You must ru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the program.  You MUST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 needs the configuration to ensure tha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ly and operat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Brief description of the feature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 : Registration Form for Aladdin's Palace - See Page Th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INN.TXT   : This is the conversation file for the Inn of Krondo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 It is used the exact same way Lord's i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INN.TXT  : This is the conversation file for the Imp Tavern.  I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same way Lord's is, so there should be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TXT.DAT   : This is the Menu File for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110: This file lists all the new things in Version 1.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: History of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BFS   : A list of other programs made by Blazing 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laddin's Palace after configuration and usage by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SER.DAT   : This is the file that keeps all the users record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AT : This is the file which keeps track of who Aladdin's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.  Do *NOT* delete this file!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the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KEY : This is the file which keeps your Aladdin's Pa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 If you are un-registered, then this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do *NOT*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product crippled in any way, shape, or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 Nope.  Aladdin's Palace is released essentiall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product is not crippled in any way whatsoev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laddin's Palace, please fill out REGISTER.AP,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Please keep in mind, though, it will NO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and/or hidde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said in the Lord echo it was going to be Fre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a sense.  You need not register it at all.  If you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mall donation to me would be nice, and would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should continue mak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are making Aladdin's Palace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a one-time thing.  Free Updat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end the versions to each one of my users,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register your fine produ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s by filling out the REGISTER.AP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mail it to me at my address (shown in the "How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section - Page Nine).  Sorry, as of right now, I don'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o I don't have a registration program online. 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ght away, and I'll send it ASAP.  If it takes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might have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Introduction to Aladdin's Palace Version 1.15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s an (I)n (G)ame (M)odule (IGM for short) f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Legend of the Red Dragon (Lord for short).  This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IGM's out there, runs from the (O)ther Places option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FG.EXE file offers relatively quick and easy installatio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op configuration of just about everything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 - Just fill out the configuration, and then (I)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ve the check mark and press enter on install)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s easy as possible.  If for some reason,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addin's Palace online any longer, simply Press (U)ninstall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and press enter on uninstall)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offers a wide range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's Lord's INFO.&lt;NodeNum&gt; - Reads no external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THREE* (Yes, thats right - THREE) Random, hidden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din's Throne Room (See hints and tips for 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ELEVEN* (Yes, thats right - ELEVEN) Random, hidden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 of Doom (See Random Even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n-Crippled!  Everything is available in this ver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is Just $3.00! 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Upgrades!  Registration is a one-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aneous Shop - Rename Weapons, Armours,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aining Center - Receive Hit Points, Charm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depending on how you answer the Master's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apon and Armour shop - New Weapons and Arm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rse Shop - Buy and Sell ho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irting!  Males flirt with Jasmine, Females flirt with Aladd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 BlackJack with the Palace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Aladdin's Genie Lamp!  When asking for a wish,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ctually be Jafar and take what you ask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dden Arena!  Find Iago the Parrot, and he'll sell you a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on a match and you might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easure Vault!  Find some gold and g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activity TimeOut in 3 minutes.  If the user does not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ree minutes, Aladdin's Palace will remove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and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P Support!  (Though there are no RIP Graphics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some nice ones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hat with the user while in Aladdin's Palace!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tus Bar for the SysOp's end!  Add time, remove tim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r, remove user from Aladdin's Pala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LogNow.Txt file to log what has happe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i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in the Inn of Kro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nd the night at the Inn of Krondos!  (This is the FIRS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ord's newest feature - Sleep in IGM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old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em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Forest and Player Fight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your Weapon and/or Armour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 included is because alot of the user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e suggestions that they hate it when thei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ur gets stolen from John Hutton's Socrate's Shop IG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Fairie's in Fairie's-R-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Horse's in The Horse S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ustomizable Menus!  APTxt.Dat is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.  If modified in any way, you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the Imp Tavern in the Caverns!  VERY hard to f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Events depending on your character class in the Cav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under Dos, Windows, Desqview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arded as 100% Bug-Free - But one can never be too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spent alot of hours on this. 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, offering a wide range of options for the user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ir favourite door gam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and simplest way to install Aladdin's Pa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 Ru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 Go into Configuration Menu i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 Go into Bank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- Quit back to Main Menu and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- That should be it!  Yes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andom Ev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11 Random Events that can happen to the us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the Cavern of Do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VERY hard to get, but VERY good if you d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re are several things to do.  1. Talk to Minus, the Imp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for a blessing!  You will have to pass a Gladiator Drag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uess which Dragon you think will win out of three Dragon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you will get to ask Minus whatever attribut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!  2. Talk to Dinine, the Imp Thief, and ask him to steal you an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uble-cross you, and steal your National Bank Account Car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your total cash contained in it!  If not, he will either find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orse for you!  3. Chat with the Bartendar, and he will exchang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Gem!  There are 16 different sayings for thi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nts on how to get different things in the Palace, as well as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dom Events in the Cavern do for you.  Create a Drink at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ither hurt or help you out!  Ask about the Class Random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ar (This explains what the random events are for each class. 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hief you will get a random event that deals with the T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if you are a Magician, it will b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's attributes).  4. Converse with the Patr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The Master Thieves are looking for the Dragon Sca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in the Red Dragon Cave.  If you accept the challeng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Scale for the Thieves, you will be lead straight to the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is asleep when you enter his Cave, but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, the Dragon might or might not wake up.  You will not be 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e Dragon's Cave, so don't worry about it attacking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, the Master Thieves will reward you by giving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ed Or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A hideous Trolls has kidnapped a family of Orcs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, running and screaming for help from you.  If you wish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attack the Troll with a vengeance.  You will not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your hit points will drop to 1.  If you win in the batt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family and find a treasure well worth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The Warlock wanders around, wan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Magicians, for he likes to play games with you.  When you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will give you a test.  This test is to try and summon an elemen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er plain of existance - not Earth.  When casting, tr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from a plain that you know exists, and it could increas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of you failing, but if you succeed, the Warlock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giving you an extra Mystical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endary Wizard, M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A cloaked figure will approach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the legendary Staff of Merlin.  If you ac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o Mystical Traps that lies before the Staff.  List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figure has to say, it could very well help you out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sts (there's no chance of you dieing), you will find the Sta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Death K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The Knights are killing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just like you.  If you should happen to meet up with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llenged to a battle by the Master Knight.  If you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eapon for battle that you know is strong, there are a few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from for battle.  You will not die in the batt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ill just go down to 1.  If you should succeed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Knight, they will reward you by giving you an extra Deat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ALIBUR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While killing monsters in the Cav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ot a sword embedded in Sword about 100 yards from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hat lies before the Sword, and there is a rope line tha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 You can either Tite-Rope the pit, or go Hand-Over-Ha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should make it, the reward will b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y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Merry Men, your hit points will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(taken from Lord's Fo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Hammer Ston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reaking it over your Weapon.  This is taken from Lord's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added twist.  There is a 50% chance that the Hammer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to your weapon, the other 50% is that it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F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Golden Fountain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ipping your armour into the water.  There is a 50% chan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p your armour into the water, it will do nothing at all.  The othe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ing Elix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ighting monsters, you could come across a steaming elix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drinking it, or leaving it alone.  The elix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lp or hurt you, depending on a few attributes the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dden, random things in Aladdin's Palace Throne Roo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n the Caverns, those are explained in the Random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addin's Palace Throne Roo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falling down the pit and co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laddin's Magical Lamps.  The user must choose which one to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can abort it altogether.  There is a 50% chance that the l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bs is either the Genie, or J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know if it is either one until they ask for a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 will take what the user asked for, the Genie will give i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is SysOp Configurabl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spotting the Treasure V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she/he will be struck unconscious.  When they aw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option of either confronting the thief (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gold from the vault), or staying where they are.  If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 short while after the thief leaves, a Palace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m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hooses to confront the Thief,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ef will knock them out again before they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at happens, the Thief runs away and a short while later, a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oves you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ef does not knock the user out, they will f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in, they will get 500 gold for every level they are on (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level 6 they will get 3000 gold), and 2 gems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(ie if they are on level 6, they will get 12 gem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 Palace Guard hears noises from within the Vault, and re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meeting Iago, the Parro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et him, Iago will offer the user a ticket to the Palac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goes, she/he can bet on a Gladiator match.  The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,000,000 so it can't pay back too much.  There are Five Round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ers.  The one who has more hits in the end wins.  The us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she/he thinks will win.  If they bet right, they wi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.  There is a 50% chance that the Gladiator will hit, an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Vigilante will hit.  A Green X is a hit for the Gladiator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hit for the Vigilant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th the guard is unique in a few ways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guard) as "Smart" as a real human dealer would 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's, 52 Card Deck, Aces can be counted as one or eleven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pted to ask what they want to count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with Aladdin and Jasmine.  You need a specific amount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ch option when flirting with them.  Males flirt with Jas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flirt with Aladdin.  Each option gives you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f Aladdin or Jasmine comply with w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if Jasmine or Aladdin reject the user, will dro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would not be possible without the help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the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thank him greatly.  I thanked him in the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in this archive, because I strongly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eserves that, and much more.  Thanks alot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Renaud.  This person gave me a Length Procedure when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how I could compare a Length of a String for th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 the Miscellaneous Shop. (also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 - Mike Webber, Carl Renaud, and Bill K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for creating this awesom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uys who created DDPlus, it works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ther guys who I can't all mention who gave 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lot guy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Finding Devon Brooks - Autho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getting in contact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Ross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se Jaw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H -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Lord and DoorGames echo every da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is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on the Internet is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are no known bugs in Aladdin's Palace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too sure.  If you happen to spot a bug, major or min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in the Lord or Doorgames echo, or on the Interne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ype of system you run (ie, multi-node, bbs software, etc)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 as best as possible.  I can't fix it if I don't know 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5                                        P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register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hope you enjoy the program as much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 of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 Lord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addin's Palace Documenta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