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ddin's Palace Upgr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0 or 1.00, upgrading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py AP.EXE, APCFG.EXE, and APTXT.DAT from the APV1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you are upgrading from Version 1.00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opy the AP.CFG and the APBANK.CFG.  There a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nfiguration options in v1.10 and v1.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