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DOWRUN MAST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   Copyright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RM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1     Hardwarevorraussetzung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2     Install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Kommandos &amp;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1     Ver�ndern der Position der Spi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2     Name der Spielfigur �nde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3     Initiative �nde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     Gr��e der Spielfigu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Men�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1     neue Kampfrun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2     Info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3     Alle lad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   All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5     zur�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    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Neuen Spiel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Die Spiele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     Eigenschaftswert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2     Waffen und R�stungsdaten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3     Grafikicon �nde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4     Der Zustandsmoni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5     Speichern und Laden eines 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6     Character l�sc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7     Spielerdaten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     Angriff mit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     Angriff mit M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3     Angriff mit Gran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Srmcp w�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Daten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1     Grafikicon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2     Waffen und R�stungsdaten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21    Waffendaten �nde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22    Magiedaten �nder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23    Granatendaten �nde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24    R�stungsdaten �nder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SRMCP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Geplan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MCP ist ein Utility f�r einen Shadowrun Spiel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azu benutzt, K�mpfe (Feuerwaffen &amp; Magie) abzuwic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ist das Shadowrun v2.01d Regelwerk nicht so schwierig zu mei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kaum Tabellen, und ein einigerma�en ge�bter Spielleiter bereit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sowieso Gewissenhaft vor und hat alle Daten der wichtigsten NSC's be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p�testens wenn die Spieler es 10 Gangmitgliedern mit Maschinenpi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ranaten heimzahlen wollen, kommt selbst der beste Spiellei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tzen, und die Geduld der Spieler wird auf die Probe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[haha, wer w�rde da nicht ins Schwitzen kommen wenn ihm 10 Typ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's vor der Nase rumfummeln]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Flipper &lt; 11:15:49/04-04-5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e war nochmal das Powerniveau der Ingram Smartgun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che R�stung hatte der Chef der Gang nochmal an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e war gleich nochmal die Entzugswiderstandsprobe beim Feuerball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che Initiative hatte dieser NSC den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s f�r ne Kampfphase haben wir den eigentlich jetzt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losivmuni oder normal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lvenmodus hat diese Knarre nicht, oder doch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e �ndert sich der Schadenscode bei 8 Schu� Automatikfeuer nochmal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r kommt jetzt an die Reihe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(kann endlos weitergef�h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[Was isn das f�rn armseliger Spielleiter, der den ganzen Kram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erscht ?]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Beasty Boy &lt; 11:20:33/04-04-5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[Da gibts genug !]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Juggler &lt; 12:56:03/04-04-5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[Wir hatten da auch mal so einen, wir ham ihm dann zu Weihnach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elleiterschirm geschenkt. War aber auch nicht der Bringer !]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Block Buster &lt; 01:01:12/04-04-5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jetzt Schlu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RMCP ist das Ganze ein Kinderspiel und in Zukunft wird es dem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auch nach 5 Stunden Spielzeit keinen Stre� bereiten,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begegnung in eine w�ste Ballerei ausart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SRMCP sind alle wichtigen Daten �bersichtlich sofort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inden. Kein Gebl�ttere im Regelwerk mehr, und kein Mitnotieren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Kamp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wir uns richtig verste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MCP ist KEINE Datenbank in der einfach nur alle Waffen und R�stungs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eichert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CP �bernimmt die KOMPLETTE Abwicklung von K�mpf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kleine �bersicht �ber die Leistungen von SRM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ampfabwicklung von Fernk�mpfen. (Schu�waffen und Ma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hadensberechnung von Granatenexplo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bersichtliches Kampfszenario mit Grafik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ielericons k�nnen selbst entworfen und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e Initiativeergebnise jederzeit sichtbar und farblich abgestuft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 gehandelten Charac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ue Waffen- und R�stungsdaten k�nnen selbst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s zu 15 Charactere k�nnen _gleichzeitig_ in den Kampf ein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 Demo auf 4 Charactere begrenz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mplett Maus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�uft in allen Grafik-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l�uft nun so ein Kampf ab ? Nun, f�r die SPIELER bleibt alles beim 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�rfeln ganz normal auf ihre Kampffertigkeit bzw ihren Schadens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eilen dem Spielleiter ihre Erfolge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gibt die Anzahl an SRMCP weiter das dann aufgrund der in den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eingegebenen Werte wie R�stung, Waffe, Munition u.s.w. d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und dem Spielleiter dann die Auswirkungen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ielleiter kann auch weiterhin alle NSC aktivit�ten selber w�rfel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CP w�rfeln lassen. (Was sich auf Dauer als wesentlich praktischer erwe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Schaden wird an SC's und NSC's weitergegeben und von SRMCP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sprob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C's und NSC's k�nnen jederzeit Waffen, Munition und Feuermodus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CP ber�cksichtigt alle daraus entstehenden Modifikation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es Powerniveau oder h�herer Schadenscode, R�cksto�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Copyright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RUN, K�NIGIN EUPHORIA und DREAMCHIPPER sind eingetragene W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r FAS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CP wurde von J�rgen Weiss entwickelt und programmiert. Das Copyright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J�rgen Weiss, Hilgardring 46, 67657 Kaiserslautern,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auron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MCP ist kein FASA oder FANPRO Produ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MO Version von SRMCP ist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arf frei kopiert werden solange keine Files ver�ndert oder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solange kein Gewinn mit der Verbreitung dieses Programms er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SRM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CP ist nicht von Diskette lauff�hig, zumindest dann nicht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tallationsdiskette haben. Diese erkennen Sie daran das fa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ihrem Filenamen ein '_' haben, z.b. 'srmcp.ex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se Dateien sind komprimiert und somit nicht startbar. Sie m�ss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Hardware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SRMCP zu laden, ben�tigen Sie Microsoft Windows 3.0 oder h�her,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-VGA Monitor und VGA Grafikkarte und ca. 2 MB freien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r Festplatte. (Wurde schon erw�hnt das dieses Programm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kompatiblen PC's l�uft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ohlen wird eine Windows Aufl�sung von 1024*768 Punkten, SRMCP l�uf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allen geringeren 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[Shit, wie schalte ich in der Matrix meine Aufl�sung auf 1024*768?]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Alf &lt; 23:15:06/29-04-5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[Wer hat denn _den_ reingelassen ?]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Silly Con &lt; 01:22:44/30-04-5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SRMCP Diskette befindet sich das Programm 'Setup'. Starte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auf das Laufwerk der SRMCP Diskette wechseln (z.B. 'a:'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 setup' 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Windows schon geladen haben, so k�nnen Sie 'Setup'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anager Funktion 'ausf�hren' starten, oder den Datei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, auf das Laufwerk mit der SRMCP Diskette wechseln und 'setup'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lick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kopiert zuerst einige ben�tigte Dateien in Ihr Window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iese nicht vorhanden sind, oder es sich um �ltere Version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sind 'ver.dll', 'vbrun300.dll' und 'dbpush.vb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alles geklappt so k�nnen Sie danach den Pfad eingeben, unter 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CP auf Ihre Festplatte install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berechnet nun den n�tigen Speicherplatz und zeigt Ihnen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an wenn dieser 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werden alle ben�tigten Dateien in diesen Ordern kopiert, und zuletz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enster und ein Icon f�r den Programmanage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alles geklappt, 'verabschiedet' sich 'Setup' und Sie k�nnen nu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oppelklick auf das 'srmcp-icon' das Program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  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ehen nun eine kleine Titelgrafik, die Sie mit einem Maus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 la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ehen Sie einige bereits gespeicherte Spieler mit Namen und Gra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zeichnung 'init' links oberhalb der jeweiligen Spielfigur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das Initiativeergebnis an. Da im Moment noch keines vor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da halt nur 'i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KOMMANDOS UND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mit der Maus folgende Kommandos 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Ver�ndern der Position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 �ber den Rahmen(!) einer Spielfigur bewegen, linke Maustaste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gedr�ckt halten, Spielfigur an neuen Ort bewegen und Maustaste 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k�nnen Sie das Spielfeld so gestalten, wie es der 'realen' Kam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am n�chsten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en Sie eine Spielfigur �BER eine andere und lassen die Maustaste 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t der Angriff.(siehe unten 'ANGRI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Name der Spielfigu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 auf die Grafik innerhalb des Rahmens bewegen und linke Maus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en. Es erscheint nun eine kleine Dialogbox mit der Sie d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n k�nnen. Mit (return) beenden Sie di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   Initiativ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gibt 2 M�glichkeiten, die Initiative festzu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um einen kann Spieler oder Spielleiter ganz normal die Initiativ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feln und dann eingeben. Klicken Sie dazu mit der LINKEN Maustas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'init' K�stchen. Es erscheint eine Dialogbox �hnlich eines Ta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s. Klicken Sie mit der linken Maustaste den Wert ein, der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Bei 2-stelligen Zahlen klicken Sie bitte ZUERST auf './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ox verschindet und links oberhalb des Spielers sehen Sie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um anderen k�nnen Sie den Computer die Initiative 'ausw�rfeln'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gerade bei NSC's praktisch, die vom Spielleiter 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MCP nimmt daf�r die in den Spielerdaten eingegebenen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ktion' und 'Initiative' und zieht eventuelle Modifikationen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Verletzungen ab. Dazu sp�ter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Initiative durch SRMCP ausw�rfeln zu lassen, klick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CHTEN Maustaste auf 'i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 Initiativeergebnis eingeben, pr�ft SRMCP alle Ergebnis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Charactere. Ist das Ergebnis h�her als alle anderen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boxen der Charactere die um 10 darunter liegen BLAU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r Charactere dar�ber ROT werden. BLAUE Charactere d�rf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pfhandlungen ausf�hren, Sie sind entweder noch nicht an der Reihe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 schon dran. Sobald alle Init-Boxen BLAU sind, m��en die Kampfph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10 erniedrigt werden. Alle Charactere die nun innerhalb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Phasen handeln d�rfen werden nun ROT, alle anderen bleiben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Kampfphasen um 10 zu erniedrigen, sehen Sie bitte weiter un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.0 MEN� AUFRUF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un ein kleines Beispiel, um das Ganze zu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r A hat eine Initiative von 8, Spieler B von 15, Spieler C v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pieler D von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nzige Spieler der im Moment handeln darf ist D, seine Box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 w�hrend alle anderen BLAU sind. Spieler D macht nun eine Kampf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eshalb wird seine Box nun ebenfalls BLAU. ALLE Boxen der auf dem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lichen Spieler sind nun BLAU, das bedeutet, Kampfphase erniedr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Initiativeergebnise der davor _handelnden_ Charactere werden nun 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n Initiativeergebnisse sehen nun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t 8, B hat 15, C hat 19 und D hat 13. B, C und D d�rfen nu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�chsten 10 Phasen handeln w�hrend A immer noch warten mu� und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demzufolge BLAU ist. (Tja so gehts einem halt ohne Reflexboos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nun B, C und D an der Reihe waren, wird die Initiative wie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erniedrigt. Nun sieht es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t 8, B hat 5, C hat 9 und D hat 3. Nun sind alle Boxen ROT, all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also nun innerhalb der n�chsten 10 Phasen handeln. Auch Spie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f nun endlich an die Re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 alle dran, werden die Kampfphasen wieder um 10 erniedrigt, wa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0 setzt und bedeutet, das nun neue Initiativen ausgew�rf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arben BLAU und ROT sind nur als Hilfe f�r den Spielleiter gedach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r unterscheiden zu k�nnen wer schon an der Reihe war und w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er Spielleiter will, kann nat�rlich jederzeit auch ein BLAUER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Spielgeschehen angreifen. SRMCP 'merkt' sich die Anzahl der 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derselben Kampfphase. Versucht zum Beispiel ein Spiel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ffe im EM Modus 2 mal in derselben Kampfphase zu schie�en, was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erweise nicht geht da dies jeweils eine komplexe Handlung is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MCP den Spielleiter darauf hinweisen. Wenn der Spielleiter will, kan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chen oder weiter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auch vorkommen, das ein Character KEINE Kampfhandlung mach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er sein Magazin wechseln will. In diesem Falle kann SRMCP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OX nicht automatisch auf BLAU setzen, wie das im Falle einer Kam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ung passiert. Hier mu� (oder kann) der Spielleiter die Init-Box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seren �bersicht mit der MITTLEREN Maustaste anklicken, die darauf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Farbe auf BLAU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     Gr��e der Spielfigu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mit der _rechten_ Maustaste auf die Spielergrafik um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Grafik zu �ndern. Es gibt 3 verschiedene Gr��en. Durch klick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n Maustaste schalten Sie die verschiedenen Aufl�sunge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MEN�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en Sie die Maus auf eine frei Fl�che des Spielfeldes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CHTE Maustaste. Es erscheint eine kleine Men�box. Hier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ue Kampf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f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        neue Kampfru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ist eigentlich falsch ausgedr�ck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rklichkeit werden hier die KAMPFPHASEN aller davor handel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ere um 10 erniedrigt. Hier sollten Sie immer dann anklick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SC's/NSC's ihre Aktionen innerhalb von 10 Phasen get�tigt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lle Initiativeboxen die Farbe BLA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           Info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'Zustandsmonitor' gennant. Diese Box zeigt ihnen al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Charactere an. W�hlen Sie diesen Men�punkt, wird eine s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unsichtbar gemacht (um z.B. Platz auf dem Spielfeld zu schaffen),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unsichtbare Box wieder sicht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fobox k�nnen Sie jederzeit durch anklicken und festhalt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n Maustast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        Alle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�dt 'player.dat', eine komplette Spielerdaten Datei.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alle bereits exisitierenden Charactere gel�scht und dann die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auch m�glich, nur einen einzigen Character zu laden ohne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l�schen. Sehen sie dazu 'Die Spielerdate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            Alle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uf dem Spielfeld befindlichen Play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t ihren Daten ab. Dies sollte man im Laufe des Spieles �fters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bei einem Stromausfall oder ein versehentlich herausgezogenes K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lle Daten nochmals eingegeben werden m�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 wird das ganze �brigens als 'player.dat'. Ein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de Datei wird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[Harhar, von wegen 'Stromausfall' ! Sollte wohl eher 'Programmabstu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gen eines Bugs' hei�en]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Silly Con &lt; 01:42:44/30-04-53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           zur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��t das Men� und kehrt auf das Spielfeld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           Programm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Ihnen eine kleine Programm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NEUEN SPIEL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inen weiteren Spieler zu den bereits exisitierenden einzugeben, '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' Sie mit der linken Maustaste auf eine freie 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 links oben erscheint nun eine neue Figur. Geben Sie der neuen Figur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einen Namen.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m��en die neuen Werte der Figur eingegeben werden. Das macht ma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6.0 Spielerdat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Sie das in der Demoversion nur maximal 4 Spieler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gegeben werden k�nnen, sonst k�nnen maximal 15 SC's und/oder NS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 DIE SPIELER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egen Sie die Maus auf den Rahmen der Figur und dr�cken Sie die 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s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rscheint nun das Spielerdaten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�nnen Sie die Eigenschaftswerte, die momentan aktive Waffe, 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Munition, den Feuermodus und das Grafikicon aus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em k�nnen Sie auch den Spieler speichern, laden und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befindet sich auch der Zustands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      Eigenschaftswert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einen Eigenschaftswert zu �ndern, klicken Sie einfach mit der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taste auf den Wert um ihn zu erh�hen, und mit der RECHT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ihn zu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Sie das die Essenz nur in 1er Schritten ge�ndert werden kan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zufolge abgerundet werden sollte. Eine Essenz von 3.5 w�re als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Wert bei 'Initiative' enth�lt die Anzahl der W�rfel. H�tte e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ine Initiative von 8 + 3W6, geben Sie bei 'Reaktion' 8 ein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itiative'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dieser Werte werden im Moment zumindest nicht genutzt. Wichti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ampfabwicklungen sind nur Konstitution, Willenskraft, Reak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      Waffen und R�stungsdat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andere Waffe w�hlen Sie, indem Sie auf den kleinen Pfeil rechts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Waffennamen klicken, und die neue Waff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den Feuermodus zu �ndern, einfach mit der Maus ankli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bedeutet dabei Einzelschu�modus, HM Halbautomatisch, SM Salvenmod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utomatikfeuer. Es k�nnen nur solche Feuermodi aktiviert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gew�hlten Waffe auch unterst�tzt werden. (Eine Streetline Speci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kfeuer Modus geht also z.B. nicht, Chumm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unition wird ebenfalls wie oben eingestellt. Einfach auf den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neben dem Munitionsnamen klicken, und die entsprechende Muni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gleiche gilt f�r die R�st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      Grafikico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dem neuen Character ein anderes Icon zuzuordnen (das Riggerin-ico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tm��ig geladen), klicken Sie mit der Maus auf das Spielericon Fel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sich, den neuen Character auf dem Spielfeld so zu plazier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pielerdaten Box ihn nicht verdeckt. Beim anklicken eines anderen 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ns sehen Sie n�mlich dann sofort das neu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      Der Zustands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Zustandsmonitor ist im Prinzip dem Characterbogen angelehnt. Di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ist Bet�ubungs- und die untere Zeile K�rperlicher Schaden.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f ein Feld, �ndert sich die Infobox auf dem Spielfeld und Sie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neuen Schaden dort angezeigt und SRMCP wird die Modifikationen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n Proben anrechnen. Lassen Sie z.B. SRMCP das Initiative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haracters w�rfeln, werden die Modifikationen automatisch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m Angriff des Characters wird die Modifikation bei der 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Mindestwurfes in der Modifikationstabel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ommt ein Character volle 10 K�stchen angekreuzt, erschein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tivebox anstelle des Initiativewerts das Wort 'BEW' was soviel he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e 'Bewu�tlo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Zahl '0' rechts unten kann mit der linken Maustaste erh�ht und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n verringert werden und dient dazu, den �berz�hligen k�rp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 zu erfassen. Ist die Zahl h�her als die Konstitution de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eint eine 'Todesmeldu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      Speichern und Laden ein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erstellten Character k�nnen Sie jederzeit abspeichern oder ne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klicken Sie mit der linken Maustaste auf 'speichern' oder 'la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Sie, das die 'laden' Funktion den momentan in den Spiele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en Character aus dem Speicher l�scht und an seine Positi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denen l�dt. Wollen Sie einen Character zu den bereits exisi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en, m��en Sie zuerst einen Character erstellen (siehe oben '5.0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eler eingeben'), diesen dann mit der rechten Maustaste anklicken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neuen Charac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ns befindet sich im SRMCP-Ordner auch noch der Ordner 'dreamchi.n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iesem Ordnern befinden sich die Daten der NSC's aus dem Spielmod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reamchipper' und k�nnen mit der Funktion 'laden' ein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len Sie ALLE Character speichern oder laden, m��en Sie dazu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rufen (siehe oben) und 'Alle laden' bzw 'Alle speichern'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       Charact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en ausgew�hlten Character zu l�schen, klicken Sie auf 'l�schen'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scheint eine Sicherheitsabfrage, ob dies wirklich getan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dann auf 'JA' und der Character verschindet ins Nirv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       Spielerdaten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auf das Spielfeld zur�ckzukehren, klicken sie einmal auf 'schlie�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vor Sie einen Angriff starten, sollten Sie sich vergewissern, ob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swaffe, der Feuermodus und die Munition auch diejenigen sin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ngreifer benutzt. Klicken Sie dazu den Angreifer mit der recht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an und kontrollieren Sie die eingestellten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     Angriff mit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alles ok, schlie�en Sie die Spielerdaten-Box, klicken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staste den Rahmen des Angreifers an und halten die Maustaste gedr�c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egen Sie nun den Angreifer m�glichst deckungsgleich direkt 'auf'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sich nun nichts tun, versuchen Sie es nochmals. SRMCP hat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, sie m��en die Icons also nicht Pixelgenau aufeinander 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SRMCP den Angriff erkannt, erscheint eine gro�e Textbox mit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katoren, die Sie es aus dem Shadowrun Regelbuch her 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n der Angreifer im Vollautomatischen Modus feuern, werden Sie d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h aufgefordert, die Schu�anzahl einzu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nun die m�glichen Modifikatoren an. Die Zahl unten in der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t oder erniedrigt sich dementsprechend. Die Zahl die nach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 m�glichen Modifikationen stehenbleibt, ist die Zahl, die Sie nun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estwurf des Angriffs dazuadd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Mindestwurf des Angriffs (je nach Entfernung) wird dabei vom Spiel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. W�re bei den Modifikatoren z.B. nur 'smartgun' angeklic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�te der Spielleiter nun die '-2' von dem Angriffsmindestwurf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bziehen, also m��te der Angreifer nun 2 w�rfeln, um einen Erfolg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e der Angreifer verletzt gewesen, (z.B. mittlere Wunde), w�rde nu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2' dort stehen sondern '0', da SRMCP den Verletzungsmodifikator beim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uert ein Angreifer im Salven oder Automatikmodus, wird von SRMCP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�cksto�wert vorselektiert, ebenso wenn der Angreifer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hrmals schie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odifikationsbox ist letztlich nur eine Hilfestellung f�r den Spiel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Wert den die Box ausgibt wird von SRMCP nicht weiter benu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der Spielleiter nun den erforderlichen Mindestwurf dem Spieler mitge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dieser seinen Angriff ganz normal ausw�rfeln. (Kaum ein Spieler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em Computer �berlassen wollen!). Es ist aber auch m�glich, SRMCP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wurf und eine Anzahl W�rfel mitzuteilen, so das SRMCP selbst '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felt'. Dies sollte nat�rlich nur bei NSC's gemacht werden und stel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pielleiter eine komfortable und schnelle M�glichkeit dar, NSC An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w�rfeln, als wenn er jedesmal 'per Hand' ausw�rfeln und z�hle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das geht, steht weiter unten bei '8.0 SRMCP w�rfe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der Spieler dem Spielleiter seine Erfolge mitgeteilt hat,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ie Taschrechner�hnliche Box eingegeben. (Wie bei der Initiative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vorher auf './.' um 2 stellige Ergebnisse einzu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 sehen Sie nun den Mindestwurfwert f�r die Schadenswiderstands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die Anzahl der W�rfel die benutzt werden d�rfen. Sie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swert des Opfers. (Konstitution oder Willensk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werden �brigens alle Munitionsmodifikatoren oder Salven/Automatik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RMCP ber�cksichtigt und in den Mindestwurfwert eingerechn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w�rfel werden �brigens nicht angezeigt, diese k�nnen vom Spie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leiter beliebig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hier gilt es nun, die Erfolge einzugeben. Auch hier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MCP w�rfel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ingabe der Erfolge erscheint nun der entstandene Schaden. Die Er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Angreifers und des Opfers werden verglichen und der Schadensco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ten Waffe wird angezeigt. Auch hier wird erh�hter Schaden (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enfeuer) durch SRMCP erkann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Schlu� erscheint die Spielerdaten Box des Opfers, in die der Spiel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 den entstandenen Schaden eintragen kann. SRMCP k�nnte dies auc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sch tun aber erfahrungsgem�� ist der Spielleiter ja manchmal gn�d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 oder schw�cht den ein oder anderen Treff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             Angriff mit Ma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Magie l�uft es im Prinzip �hnlich ab wie bei 7.1 Angriff mit Waf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 das zus�tzlich noch die Kraftstufe eingegeben werden mu�,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swiderstandsprobe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 Sie einfach den Aufforderungen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     Angriff mit Gra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tenangriffe laufen nur im ersten Moment so ab wie ein gew�h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affenangriff. Der Character w�rfelt auf seinen Fertigkeitswert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weise 'Wurfwaffen') und der Master gibt die Anzahl der Erfolg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in. Nun schaltet SRMCP um auf einen anderen Screen. Hier m��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�ck f�r St�ck die weiteren Daten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ehen nun ein Symbol eines angez�ndeten Streichholzes. Klick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inken Maustaste darauf, um 'die Granate zu werfen', sprich, u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Dateneingabe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im Regelwerk auch, gilt es nun die Abweichung zu bestimmen. W�rfel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 aus oder klicken Sie auf '1W6' in die Box um SRMCP w�rfel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selbst w�rfelten, klicken Sie dann die entsprechende Zah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n. Sie bekommen nun einen Mitteilung in welche Richtung die Gr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we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en Sie nun den Typ der Granate (Standard, Aerodynamische, Gra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fer) und w�rfeln dann aus, wieviele Meter die Granate vom Ziel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t. Auch hier k�nnen Sie SRMCP w�rfeln lassen wenn sie dazu das W�r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anklicken und eine Anzahl von W�rfeln eingeben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d der Erfolge des Spielers der die Granate geworfen hatte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bweichungsdistanz korrigiert und ihnen dann mitgeteilt, WO gena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te 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ollten nun zuerst alle Spieler verschwinden lassen, die mit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sion nichts zu tun haben. Klicken Sie dazu mit der recht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Grafik der Figur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m�ssen Sie die Spieler entsprechend ihrem Standort zur Explo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te postieren. Dies machen Sie indem sie auf die Zahl unt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figur (standardm��ig '3.5') klicken. Diese Zahl gibt die Meter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r Spieler von der Explosion entfernt ist.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 Entfernung erh�hen und mit der rechten Maustaste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 die wenigsten Spieler in aller seelenruhe zusehen wie eine Granat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von ihnen entfernt explodiert, werden sie sich normal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 begeben wollen. Regeltechnisch bedeutet dies, das die Spiel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e zwischen sich und die Granate bringen. Klicken Sie dazu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istensymbol' und 'ziehen' Sie es auf den Spieler. Unter der Meter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eint nun ein weiteres K�stchen mit 'Barriere:0'. Durch anklick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inken Maustaste erh�hen Sie die Barrierestufe und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taste verringern Sie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ird grunds�tzlich davon ausgegangen das sich die Barriere _direkt_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Spieler befindet, d.h. das die Entfernung der Barriere mit der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Spielers �bereinstimmt. (Zumindest in 0.5 meter sch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Sie alle Spieler entsprechend postiert und die Daten eingegeb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sie dann auf das Symbol mit der explodierenden Dynamitstang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e Granate zu z�nden', sprich, um nun SRMCP den Schaden den die Charac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den zu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MCP zeigt ihnen dann eine kleine Box an mit dem Powerniveau u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code den die Charactere erl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Sie dabei das Charactere die hinter einer Barriere stehe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rund der Barriere keinen Schaden erleiden. Ist die doppelte Bar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 h�her als das Powerniveau welches die Barriere erreicht, so f�n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e den Explosionsdruck komplett ab. Im anderen Fall wird da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veau um die normale Barrierenstufe verri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ommen nun wieder zur�ck zum normalen Angriffsfeld wo nun je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ffene Character seine Schadenswiderstandsprobe ablegen mu�. 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so wie schon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 SRMCP W�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verschiedenen Erfolgsproben kann SRMCP selbst 'w�rfeln'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sgenerator sucht sich eine Zahl zwischen 1 und 6 aus und w�rfel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enfalls solange weiter, bis irgendwann mal keine 6 errei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SRMCP w�rfeln zu lassen, w�hlen Sie innerhalb der Taschenrechner-Bo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fl�che mit den beiden W�rfeln ganz rechts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nfoleiste zeigt nun die Meldung 'Mindestwurf' an. Klick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. Danach erscheint 'W�rfelanzahl'. Klicken Sie nun die W�rfelanzahl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f�r diese Probe herangezo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bekommen danach das Ergebnis jedes einzelnen W�rfels angezeigt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zahl der Er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Anzahl wird von SRMCP weiterbenutz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ist �brigens (noch) nicht m�glich, 2-stellige Mindestw�rfe anzugeben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eine 2-stellige W�rfel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 DATEN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MCP hat alle Waffen-,Granaten-,Magie- und R�stungsdaten welche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abwicklung ben�tigt werden in Dateien gespeichert. In dies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alle Waffen und R�stungen aus dem SHADOWRUN Regelwerk und eini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STRASSENSAMURAI Katalo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Waffen-,Granaten-,Magie- und R�stungsdaten liegen als normal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und k�nnen editiert werden um z.b. Waffen einzugeben die Spiel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ber nicht in den Dateien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     Grafikicon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Malprogramm (z.B. Paintbrush) k�nnen Sie �brigens eigene Spi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erstellen. Dazu m��en Sie Ihre erstellte Grafik nur als Bitmap (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Ordner 'pics' speichern. Es gibt keine Gr��enbeschr�nkung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t eine Grafik die den gesamten Bildschirm ausf�llt nat�rlich wenig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     Waffen und R�stungsdat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au�erdem auch eigene Waffen und R�stungen eingeben. Im Moment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nur, indem Sie die Dateien 'weapons.dat' oder 'armors.dat'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Editor (z.B. 'edit') editieren. Bevor Sie dies tun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erst Sicherheitskopien der beiden Dateien erstellen, z.B. '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at *.b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RSTE Zahl einer Datei gibt die Anzahl der gespeicherten Felder a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lso 5 neue Waffen dazueditieren, m��en Sie diese Zahl um 5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Waffen m��en pro Waffe 7 Werte eingegeben werden. Sehen Si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 bereits exisitierende Daten im Vergleich mit ihrem Shadowrun Reg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1            Waffendat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                        -&gt;Die Anzahl der in der Datei gesp.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eetline Special"            -&gt;Waffenname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           -&gt;Tar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     -&gt;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M"                            -&gt;Feue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     -&gt;Power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"                             -&gt;Schadenscode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                            -&gt;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lther Palm Pist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            Magiedat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e wird ebenfalls in 'weapons.dat' gespeichert, und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 Energiepfeil"                -&gt;Name. Bei Magie mu� ein '*' vor den Na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  -&gt;1 f�r physisch, 2 f�r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  -&gt;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+1L"                          -&gt;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  -&gt;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"                             -&gt;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  -&gt;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 Energiegescho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+1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3            Granatendat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ten haben ebenfalls einen spezielle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 Aerodynamische"              -&gt;Name. Bei Granaten mu� ein "#" vor d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     -&gt;Tar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  -&gt;1 f�r physisch, 2 f�r Bet�ub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:0.5"                         -&gt;Powerniveausenkung, je nach Offensiv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ensivgranate. (Powerniveau : pro 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     -&gt;Power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                            -&gt;Schade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5                            -&gt;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4            R�stungsdat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               -&gt;Anzahl der in der Datei gespeicherten R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nzerkleidung"                -&gt;Name der R�stung 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     -&gt;Tar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     -&gt;Bal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      -&gt;S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     -&gt;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nzerjac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n Sie sich genau an die angegebenen Reihenfolgen, ansonsten wi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er das Programm abst�rzen oder die Angriffe werden zu merkw�r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ebniss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n eigenen Editor mit dem Sie ohne Probleme Waffen und R�s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eren k�nnen gibt es in K�r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so kann f�r jeden Character dann Smartgun und R�cksto�d�mpf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welche dann bei den Modifikationen automatisch ber�cksich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einige Dateien die in SRMCP enthalten sind. Installationsdatei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mcp.exe       Das Hauptprogramm. L��t sich nur unter Windows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mcp.doc       Die Anleitung die Sie eben gele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   Eine Spielerdaten Datei mit allen sich auf de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indlichen Spie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s.dat      Die Daten der R�s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.dat     Die Daten der W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    Installa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run300.dll    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push.vbx      Zusatzsteuerelement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reamchi.nsc   NSC Daten aus dem Modul 'Dreamchip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             SC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s           Die Grafiken der SC's &amp; N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s.atm       Grafiken die SRMCP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       SRMCP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llversion bietet zus�tz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s zu 15 SC/NSCs k�nnen verwaltet werden             (Demo nur 4 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sionsberechnungen f�r Granaten/Rak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       Vollversion 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n SRMCP eine Menge Arbeit steckt, ist es mir nicht m�glich 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kostenlos weiterzugeben, vor allem weil es in Zukunft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ungen geb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en Preis eines guten Spielmoduls kann die Vollversion bei mir b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Vollversion zu erhalten, schicken Sie einen Verrechnungssche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Betrag von 49.- DM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�rgen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gardring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657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etrag beinhaltet Porto und Verpack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ergessen Sie Ihren ABSENDER nich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erhalten dann eine 3.5 Zoll Diskette mit der Vollversion, und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em �ber Updates auf dem laufenden 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 der obigen Adresse bin ich auch �ber E-Mail zu erreichen und f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 auch �ber Kritik und 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sauron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Bystr�m, f�r DBPUSH.VBX, ein Zusatzsteuer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A, f�r SHADOWRUN, eines der besten Rollenspiele �berha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, Heiko, Torsten und Alex, die Versuchskanin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           GEPLAN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ventuell Ende 1995 erscheinende erweiterte Version soll diese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Features b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or um Waffen/Magie/R�stungsdate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unterst�tzung f�r mehr Atmosph�re im Spiel. Sch��e, Explos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e von getroffenen Chara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