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Joseph Johnson.  Portions Copyright TS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py and share this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eviate alot of the tedium that a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o run a good campaign.  This program will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oll up NP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oll generic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oll generic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oll a magic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oll dice. currently d4,d6,d8,d10,d12,d20 and d1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oll treasure hoards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used are out of the Dungeon Masters Guide 2nd Edition AD&amp;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pdating this software as I get time and plan to add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PC Roller, and the ability to choose which magical item to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just wish to comment on this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on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World (512)592-4014 ZOOM 28.8 24 HRS/7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DONATEWARE".  I request that if you enjoy the program,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number above), and leave a message to sysop or send me som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you think. If you find this program to be invaluab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 to send me whatever donation you think the program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pled in any way, and should work fine for as long a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something added please call my system or E-mail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the docs, and I hope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some of the dullness of being a ga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you will see a line in the treasure roll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roll on table 110 in the DM's Guide(pg 140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the program rolls a POWERFUL weapon.  I personnal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haracter should just happen to stumble onto a Sword +5, Holy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enough people want it, I will let it roll them along with ever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