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uces Wild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programming: Diana Gruber,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Tom Marlin, Marlin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 David B. Schultz, DB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ANA GRUBER'S 3D CASINO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asino Las Vegas is actually 14 programs that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n integrated casino gaming experience. Included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machines, five slot machines, a keno g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game. All these games are launched from 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player to view different areas of the cas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machines and games she wishes to play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3D Casino Las Vegas, see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gambling tips, and valuable information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: http://www.3d-casi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PROGRAM FROM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menu, select Run. If the software i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type C:\CASINO\DEUCES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an 80486 processor and 8 megs of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 pentium is recommended. You will need a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capability to display SVGA graphics. A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. You will need to hav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f you do not have the minimum system requirem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upgrade your comput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is a fascinating game which is widely playe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places. Since its introduction in 1970, i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rity until it rivals that of the traditional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number of variations on the original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deo poker machine have been introduced, som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odds. With strategy, practice, and luck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 at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Insert Coin to insert one to five coi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ve coins, your hand will be dealt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ess than five coins, click on Deal/Draw to get five card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cards, you can choose to keep as many or as fe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Select which cards you want to and click on Deal/Draw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and is a winner, you will be pai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t the top of the screen. Then you can insert coin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"invisible" menu at the top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nu by moving your mouse curso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  <w:tab/>
        <w:t>Display curre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n/off</w:t>
        <w:tab/>
        <w:t>Mu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on/off </w:t>
        <w:tab/>
        <w:t>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ll</w:t>
        <w:tab/>
        <w:t>How fast are you going through your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  <w:tab/>
        <w:tab/>
        <w:t>Back to the casino, or back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rategy varies according to which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mathematical analysis of playing strategy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n particular the book by Lenny From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alt a royal flush, a straight flush, four of a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ll house, do not draw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Deuces Wild, and you are dealt 4 deuc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Joker Poker and you have 5 of a kind, do not 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royal flush, draw 1 card and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flush. This applies even if it means you have to brea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a straight or a flush if you can not draw 1 card to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straight flush, draw 1 car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 straight or a flu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ree of a kind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pair, draw 1 card. Never break up two pai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flush, draw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3 cards of a royal flush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air, draw 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straight, draw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3 cards of a straight flush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2 high cards of the same suit, draw 3 cards and 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1 high card, draw 4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anked according to expected value. Play the high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only a list of general guidelines.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vary his playing strategy according to the gam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3D Casino Las Vegas, you can develop your own playing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. The player statistics will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well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playing against a machine, not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bluff your way out of a bad hand, nor can you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thinking that you have a good hand by refus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keep a "kicker" (a lucky card, such as an ace) when dra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is substantially lowers the expected value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aw to an inside straight unless at least one of the ca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(king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orthless hand, discard all 5 cards and draw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ne card in hopes of making a pair (or a straight or a 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mprove your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orthless hand containing wild cards, discar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POKER SLOT MACHINES, 1981, R. Carl Cohe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r, P.O. Box 14495, Philadelphia, PA 19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JOKER POKER SLOT MACHINES, 1989, R. Carl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ublisher, P.O. Box 14495, Philadelphia, PA 19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VIDEO POKER FOR LAS VEGAS, Lenny Frome, 1989,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, LF-425, 5025 S. Eastern Ave #16, Las Vegas, NV 89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 AT VIDEO POKER, David R. Gerhardt, 1985, 1987, Ger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32600 Concord Drive, Dept. 401, Madison Heights, MI 48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, Stanford Wong, 1988, Pi Yee Press, 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hoe #34, La Jolla, CA 92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PLAYING TO WIN, David Gerhardt and Tony Kor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Books International, Inc. 1512 E. Fremont, Las Vegas, NV 89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UCES1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CES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other purpose. The creator of this game neither end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scourages casino gambling. The tips and sugges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re opinions gathered from various resear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, and if anybody uses any of these suggestions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play, they do so at their own risk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and documentation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losses resulting from any playing strategy sugg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the associ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a Gruber lives in Las Vegas and enjoys playing video pok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sinos. She has a degree in mathematics from UNLV.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worked as a blackjack dealer at the Four Queens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Las Vegas. Diana is currently senior programmer a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, and is married to the president of the company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is the author of the Fastgraph programmer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is the author of many commercial and share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ne book on game development, "Action Arcad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 (Coriolis Group Books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