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de-DE"/>
        </w:rPr>
        <w:t>Yes, I would like to order programs from you.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e registration price covers only a keycode, not keycodes and disks if not named extra as "full version". All shareware versions of Crazy Gravity are complete and can be turned into the full version simply by entering a keycode. - Our keycodes always work, please try to enter it again if you think you found the first keycode ever to fail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All prices listed are subject of change without prior notice.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val="de-D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de-DE"/>
        </w:rPr>
      </w:r>
    </w:p>
    <w:p>
      <w:pPr>
        <w:pStyle w:val="Normal"/>
        <w:tabs>
          <w:tab w:val="clear" w:pos="720"/>
          <w:tab w:val="left" w:pos="1278" w:leader="none"/>
          <w:tab w:val="left" w:pos="3550" w:leader="none"/>
          <w:tab w:val="left" w:pos="4686" w:leader="none"/>
        </w:tabs>
        <w:rPr>
          <w:rFonts w:ascii="Courier" w:hAnsi="Courier" w:eastAsia="Courier" w:cs="Courier"/>
          <w:b/>
          <w:b/>
          <w:bCs/>
          <w:color w:val="000000"/>
          <w:sz w:val="22"/>
          <w:szCs w:val="22"/>
          <w:lang w:val="de-DE"/>
        </w:rPr>
      </w:pPr>
      <w:r>
        <w:rPr>
          <w:rFonts w:eastAsia="Courier" w:cs="Courier" w:ascii="Courier" w:hAnsi="Courier"/>
          <w:b/>
          <w:bCs/>
          <w:color w:val="000000"/>
          <w:sz w:val="22"/>
          <w:szCs w:val="22"/>
          <w:lang w:val="de-DE"/>
        </w:rPr>
        <w:t>Name:     ______________________________________________________</w:t>
      </w:r>
    </w:p>
    <w:p>
      <w:pPr>
        <w:pStyle w:val="Normal"/>
        <w:tabs>
          <w:tab w:val="clear" w:pos="720"/>
          <w:tab w:val="left" w:pos="1278" w:leader="none"/>
          <w:tab w:val="left" w:pos="3550" w:leader="none"/>
          <w:tab w:val="left" w:pos="4686" w:leader="none"/>
        </w:tabs>
        <w:rPr>
          <w:rFonts w:ascii="Courier" w:hAnsi="Courier" w:eastAsia="Courier" w:cs="Courier"/>
          <w:b/>
          <w:b/>
          <w:bCs/>
          <w:color w:val="000000"/>
          <w:sz w:val="22"/>
          <w:szCs w:val="22"/>
          <w:lang w:val="de-DE"/>
        </w:rPr>
      </w:pPr>
      <w:r>
        <w:rPr>
          <w:rFonts w:eastAsia="Courier" w:cs="Courier" w:ascii="Courier" w:hAnsi="Courier"/>
          <w:b/>
          <w:bCs/>
          <w:color w:val="000000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1278" w:leader="none"/>
          <w:tab w:val="left" w:pos="3550" w:leader="none"/>
          <w:tab w:val="left" w:pos="4686" w:leader="none"/>
        </w:tabs>
        <w:rPr>
          <w:rFonts w:ascii="Courier" w:hAnsi="Courier" w:eastAsia="Courier" w:cs="Courier"/>
          <w:b/>
          <w:b/>
          <w:bCs/>
          <w:color w:val="000000"/>
          <w:sz w:val="22"/>
          <w:szCs w:val="22"/>
          <w:lang w:val="de-DE"/>
        </w:rPr>
      </w:pPr>
      <w:r>
        <w:rPr>
          <w:rFonts w:eastAsia="Courier" w:cs="Courier" w:ascii="Courier" w:hAnsi="Courier"/>
          <w:b/>
          <w:bCs/>
          <w:color w:val="000000"/>
          <w:sz w:val="22"/>
          <w:szCs w:val="22"/>
          <w:lang w:val="de-DE"/>
        </w:rPr>
        <w:t>Street:   ______________________________________________________</w:t>
      </w:r>
    </w:p>
    <w:p>
      <w:pPr>
        <w:pStyle w:val="Normal"/>
        <w:tabs>
          <w:tab w:val="clear" w:pos="720"/>
          <w:tab w:val="left" w:pos="1278" w:leader="none"/>
          <w:tab w:val="left" w:pos="3550" w:leader="none"/>
          <w:tab w:val="left" w:pos="4686" w:leader="none"/>
        </w:tabs>
        <w:rPr>
          <w:rFonts w:ascii="Courier" w:hAnsi="Courier" w:eastAsia="Courier" w:cs="Courier"/>
          <w:b/>
          <w:b/>
          <w:bCs/>
          <w:color w:val="000000"/>
          <w:sz w:val="22"/>
          <w:szCs w:val="22"/>
          <w:lang w:val="de-DE"/>
        </w:rPr>
      </w:pPr>
      <w:r>
        <w:rPr>
          <w:rFonts w:eastAsia="Courier" w:cs="Courier" w:ascii="Courier" w:hAnsi="Courier"/>
          <w:b/>
          <w:bCs/>
          <w:color w:val="000000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1278" w:leader="none"/>
          <w:tab w:val="left" w:pos="3550" w:leader="none"/>
          <w:tab w:val="left" w:pos="4686" w:leader="none"/>
        </w:tabs>
        <w:rPr>
          <w:rFonts w:ascii="Courier" w:hAnsi="Courier" w:eastAsia="Courier" w:cs="Courier"/>
          <w:b/>
          <w:b/>
          <w:bCs/>
          <w:color w:val="000000"/>
          <w:sz w:val="22"/>
          <w:szCs w:val="22"/>
          <w:lang w:val="de-DE"/>
        </w:rPr>
      </w:pPr>
      <w:r>
        <w:rPr>
          <w:rFonts w:eastAsia="Courier" w:cs="Courier" w:ascii="Courier" w:hAnsi="Courier"/>
          <w:b/>
          <w:bCs/>
          <w:color w:val="000000"/>
          <w:sz w:val="22"/>
          <w:szCs w:val="22"/>
          <w:lang w:val="de-DE"/>
        </w:rPr>
        <w:t>City:     __________________  State:   _________________________</w:t>
      </w:r>
    </w:p>
    <w:p>
      <w:pPr>
        <w:pStyle w:val="Normal"/>
        <w:tabs>
          <w:tab w:val="clear" w:pos="720"/>
          <w:tab w:val="left" w:pos="1278" w:leader="none"/>
          <w:tab w:val="left" w:pos="3550" w:leader="none"/>
          <w:tab w:val="left" w:pos="4686" w:leader="none"/>
        </w:tabs>
        <w:rPr>
          <w:rFonts w:ascii="Courier" w:hAnsi="Courier" w:eastAsia="Courier" w:cs="Courier"/>
          <w:b/>
          <w:b/>
          <w:bCs/>
          <w:color w:val="000000"/>
          <w:sz w:val="22"/>
          <w:szCs w:val="22"/>
          <w:lang w:val="de-DE"/>
        </w:rPr>
      </w:pPr>
      <w:r>
        <w:rPr>
          <w:rFonts w:eastAsia="Courier" w:cs="Courier" w:ascii="Courier" w:hAnsi="Courier"/>
          <w:b/>
          <w:bCs/>
          <w:color w:val="000000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1278" w:leader="none"/>
          <w:tab w:val="left" w:pos="3550" w:leader="none"/>
          <w:tab w:val="left" w:pos="4686" w:leader="none"/>
        </w:tabs>
        <w:rPr>
          <w:rFonts w:ascii="Courier" w:hAnsi="Courier" w:eastAsia="Courier" w:cs="Courier"/>
          <w:b/>
          <w:b/>
          <w:bCs/>
          <w:color w:val="000000"/>
          <w:sz w:val="22"/>
          <w:szCs w:val="22"/>
          <w:lang w:val="de-DE"/>
        </w:rPr>
      </w:pPr>
      <w:r>
        <w:rPr>
          <w:rFonts w:eastAsia="Courier" w:cs="Courier" w:ascii="Courier" w:hAnsi="Courier"/>
          <w:b/>
          <w:bCs/>
          <w:color w:val="000000"/>
          <w:sz w:val="22"/>
          <w:szCs w:val="22"/>
          <w:lang w:val="de-DE"/>
        </w:rPr>
        <w:t>ZIP-Code: __________________  Country: _________________________</w:t>
      </w:r>
    </w:p>
    <w:p>
      <w:pPr>
        <w:pStyle w:val="Normal"/>
        <w:tabs>
          <w:tab w:val="clear" w:pos="720"/>
          <w:tab w:val="left" w:pos="1278" w:leader="none"/>
          <w:tab w:val="left" w:pos="3550" w:leader="none"/>
          <w:tab w:val="left" w:pos="4686" w:leader="none"/>
        </w:tabs>
        <w:rPr>
          <w:rFonts w:ascii="Courier" w:hAnsi="Courier" w:eastAsia="Courier" w:cs="Courier"/>
          <w:b/>
          <w:b/>
          <w:bCs/>
          <w:color w:val="000000"/>
          <w:sz w:val="22"/>
          <w:szCs w:val="22"/>
          <w:lang w:val="de-DE"/>
        </w:rPr>
      </w:pPr>
      <w:r>
        <w:rPr>
          <w:rFonts w:eastAsia="Courier" w:cs="Courier" w:ascii="Courier" w:hAnsi="Courier"/>
          <w:b/>
          <w:bCs/>
          <w:color w:val="000000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1278" w:leader="none"/>
          <w:tab w:val="left" w:pos="3550" w:leader="none"/>
          <w:tab w:val="left" w:pos="4686" w:leader="none"/>
        </w:tabs>
        <w:rPr>
          <w:rFonts w:ascii="Courier" w:hAnsi="Courier" w:eastAsia="Courier" w:cs="Courier"/>
          <w:b/>
          <w:b/>
          <w:bCs/>
          <w:color w:val="000000"/>
          <w:sz w:val="22"/>
          <w:szCs w:val="22"/>
          <w:lang w:val="de-DE"/>
        </w:rPr>
      </w:pPr>
      <w:r>
        <w:rPr>
          <w:rFonts w:eastAsia="Courier" w:cs="Courier" w:ascii="Courier" w:hAnsi="Courier"/>
          <w:b/>
          <w:bCs/>
          <w:color w:val="000000"/>
          <w:sz w:val="22"/>
          <w:szCs w:val="22"/>
          <w:lang w:val="de-DE"/>
        </w:rPr>
        <w:t>Phone:    __________________  Fax:     _________________________</w:t>
      </w:r>
    </w:p>
    <w:p>
      <w:pPr>
        <w:pStyle w:val="Normal"/>
        <w:tabs>
          <w:tab w:val="clear" w:pos="720"/>
          <w:tab w:val="left" w:pos="1278" w:leader="none"/>
          <w:tab w:val="left" w:pos="3550" w:leader="none"/>
          <w:tab w:val="left" w:pos="4686" w:leader="none"/>
        </w:tabs>
        <w:rPr>
          <w:rFonts w:ascii="Courier" w:hAnsi="Courier" w:eastAsia="Courier" w:cs="Courier"/>
          <w:b/>
          <w:b/>
          <w:bCs/>
          <w:color w:val="000000"/>
          <w:sz w:val="22"/>
          <w:szCs w:val="22"/>
          <w:lang w:val="de-DE"/>
        </w:rPr>
      </w:pPr>
      <w:r>
        <w:rPr>
          <w:rFonts w:eastAsia="Courier" w:cs="Courier" w:ascii="Courier" w:hAnsi="Courier"/>
          <w:b/>
          <w:bCs/>
          <w:color w:val="000000"/>
          <w:sz w:val="22"/>
          <w:szCs w:val="22"/>
          <w:lang w:val="de-DE"/>
        </w:rPr>
      </w:r>
    </w:p>
    <w:p>
      <w:pPr>
        <w:pStyle w:val="Normal"/>
        <w:tabs>
          <w:tab w:val="clear" w:pos="720"/>
          <w:tab w:val="left" w:pos="1278" w:leader="none"/>
          <w:tab w:val="left" w:pos="3550" w:leader="none"/>
          <w:tab w:val="left" w:pos="4686" w:leader="none"/>
        </w:tabs>
        <w:rPr>
          <w:rFonts w:ascii="Courier" w:hAnsi="Courier" w:eastAsia="Courier" w:cs="Courier"/>
          <w:b/>
          <w:b/>
          <w:bCs/>
          <w:color w:val="000000"/>
          <w:sz w:val="22"/>
          <w:szCs w:val="22"/>
          <w:lang w:val="de-DE"/>
        </w:rPr>
      </w:pPr>
      <w:r>
        <w:rPr>
          <w:rFonts w:eastAsia="Courier" w:cs="Courier" w:ascii="Courier" w:hAnsi="Courier"/>
          <w:b/>
          <w:bCs/>
          <w:color w:val="000000"/>
          <w:sz w:val="22"/>
          <w:szCs w:val="22"/>
          <w:lang w:val="de-DE"/>
        </w:rPr>
        <w:t>E-Mail:   ______________________________________________________</w:t>
      </w:r>
    </w:p>
    <w:p>
      <w:pPr>
        <w:pStyle w:val="Normal"/>
        <w:rPr>
          <w:rFonts w:ascii="Times;Times New Roman" w:hAnsi="Times;Times New Roman" w:eastAsia="Times;Times New Roman" w:cs="Times;Times New Roman"/>
          <w:b/>
          <w:b/>
          <w:bCs/>
          <w:color w:val="000000"/>
          <w:sz w:val="22"/>
          <w:szCs w:val="22"/>
          <w:lang w:val="de-DE"/>
        </w:rPr>
      </w:pPr>
      <w:r>
        <w:rPr>
          <w:rFonts w:eastAsia="Times;Times New Roman" w:cs="Times;Times New Roman" w:ascii="Times;Times New Roman" w:hAnsi="Times;Times New Roman"/>
          <w:b/>
          <w:bCs/>
          <w:color w:val="000000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de-DE"/>
        </w:rPr>
        <w:t xml:space="preserve">I would like to get the </w:t>
      </w:r>
      <w:r>
        <w:rPr>
          <w:rFonts w:eastAsia="Arial" w:cs="Arial" w:ascii="Arial" w:hAnsi="Arial"/>
          <w:b/>
          <w:bCs/>
          <w:color w:val="000000"/>
          <w:lang w:val="de-DE"/>
        </w:rPr>
        <w:t xml:space="preserve">key-code </w:t>
      </w:r>
      <w:r>
        <w:rPr>
          <w:rFonts w:eastAsia="Arial" w:cs="Arial" w:ascii="Arial" w:hAnsi="Arial"/>
          <w:color w:val="000000"/>
          <w:lang w:val="de-DE"/>
        </w:rPr>
        <w:t>(no disks, I already have the shareware version) for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>Crazy Gravity V2.0E</w:t>
        <w:tab/>
        <w:tab/>
        <w:tab/>
        <w:tab/>
        <w:tab/>
        <w:tab/>
        <w:tab/>
        <w:t xml:space="preserve">  30 US $  [   ]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____________________________________________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City, name, signature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de-DE"/>
        </w:rPr>
        <w:t>You can</w:t>
      </w:r>
      <w:r>
        <w:rPr>
          <w:rFonts w:eastAsia="Arial" w:cs="Arial" w:ascii="Arial" w:hAnsi="Arial"/>
          <w:b/>
          <w:bCs/>
          <w:color w:val="000000"/>
          <w:lang w:val="de-DE"/>
        </w:rPr>
        <w:t xml:space="preserve"> fax </w:t>
      </w:r>
      <w:r>
        <w:rPr>
          <w:rFonts w:eastAsia="Arial" w:cs="Arial" w:ascii="Arial" w:hAnsi="Arial"/>
          <w:color w:val="000000"/>
          <w:lang w:val="de-DE"/>
        </w:rPr>
        <w:t xml:space="preserve">this form to: +49 30 497 66 132, </w:t>
      </w:r>
      <w:r>
        <w:rPr>
          <w:rFonts w:eastAsia="Arial" w:cs="Arial" w:ascii="Arial" w:hAnsi="Arial"/>
          <w:b/>
          <w:bCs/>
          <w:color w:val="000000"/>
          <w:lang w:val="de-DE"/>
        </w:rPr>
        <w:t xml:space="preserve">E-mail </w:t>
      </w:r>
      <w:r>
        <w:rPr>
          <w:rFonts w:eastAsia="Arial" w:cs="Arial" w:ascii="Arial" w:hAnsi="Arial"/>
          <w:color w:val="000000"/>
          <w:lang w:val="de-DE"/>
        </w:rPr>
        <w:t xml:space="preserve">to: CIS 100544,3524 or 100544.3524@Compuserve.com or </w:t>
      </w:r>
      <w:r>
        <w:rPr>
          <w:rFonts w:eastAsia="Arial" w:cs="Arial" w:ascii="Arial" w:hAnsi="Arial"/>
          <w:b/>
          <w:bCs/>
          <w:color w:val="000000"/>
          <w:lang w:val="de-DE"/>
        </w:rPr>
        <w:t>mail</w:t>
      </w:r>
      <w:r>
        <w:rPr>
          <w:rFonts w:eastAsia="Arial" w:cs="Arial" w:ascii="Arial" w:hAnsi="Arial"/>
          <w:color w:val="000000"/>
          <w:lang w:val="de-DE"/>
        </w:rPr>
        <w:t xml:space="preserve"> to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ISD Juergen Schroeder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Wriezener Str.41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D - 13359 Berlin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rmany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de-DE"/>
        </w:rPr>
        <w:t xml:space="preserve">I would like to pay with </w:t>
      </w:r>
      <w:r>
        <w:rPr>
          <w:rFonts w:eastAsia="Arial" w:cs="Arial" w:ascii="Arial" w:hAnsi="Arial"/>
          <w:b/>
          <w:bCs/>
          <w:color w:val="000000"/>
          <w:lang w:val="de-DE"/>
        </w:rPr>
        <w:t xml:space="preserve">credit card </w:t>
      </w:r>
      <w:r>
        <w:rPr>
          <w:rFonts w:eastAsia="Arial" w:cs="Arial" w:ascii="Arial" w:hAnsi="Arial"/>
          <w:color w:val="000000"/>
          <w:lang w:val="de-DE"/>
        </w:rPr>
        <w:t>(fastest and easiest way):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 xml:space="preserve">Card: </w:t>
        <w:tab/>
        <w:t xml:space="preserve">Visa </w:t>
        <w:tab/>
        <w:t>[  ]</w:t>
        <w:tab/>
        <w:tab/>
        <w:tab/>
        <w:tab/>
        <w:t>Euro-/Mastercard  [  ]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 xml:space="preserve">Card number: _ _ _ _ _ _ _ _ _ _ _ _ _ _ _ _ </w:t>
        <w:tab/>
        <w:t>Expires at: __________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Credit cards will be charged in german DM according to the actual dollar exchange rates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de-DE"/>
        </w:rPr>
        <w:t xml:space="preserve">You can order by </w:t>
      </w:r>
      <w:r>
        <w:rPr>
          <w:rFonts w:eastAsia="Arial" w:cs="Arial" w:ascii="Arial" w:hAnsi="Arial"/>
          <w:b/>
          <w:bCs/>
          <w:color w:val="000000"/>
          <w:lang w:val="de-DE"/>
        </w:rPr>
        <w:t>phone</w:t>
      </w:r>
      <w:r>
        <w:rPr>
          <w:rFonts w:eastAsia="Arial" w:cs="Arial" w:ascii="Arial" w:hAnsi="Arial"/>
          <w:color w:val="000000"/>
          <w:lang w:val="de-DE"/>
        </w:rPr>
        <w:t xml:space="preserve"> from Tel.: +49 30 497 66 131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You can pay with International Money orders (postal, Amex, Western Union)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de-DE"/>
        </w:rPr>
        <w:t xml:space="preserve">If you have a freely convertible national currency you can also pay with any </w:t>
      </w:r>
      <w:r>
        <w:rPr>
          <w:rFonts w:eastAsia="Arial" w:cs="Arial" w:ascii="Arial" w:hAnsi="Arial"/>
          <w:b/>
          <w:bCs/>
          <w:color w:val="000000"/>
          <w:lang w:val="de-DE"/>
        </w:rPr>
        <w:t xml:space="preserve">normal national bank cheque </w:t>
      </w:r>
      <w:r>
        <w:rPr>
          <w:rFonts w:eastAsia="Arial" w:cs="Arial" w:ascii="Arial" w:hAnsi="Arial"/>
          <w:color w:val="000000"/>
          <w:lang w:val="de-DE"/>
        </w:rPr>
        <w:t xml:space="preserve">covering somehow the amount in US$. Please make it payable to Juergen Schroeder.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You can transfer freely convertible currencies to our bank account at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Berliner Sparkasse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Account no.: 350006695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Branch Code: 100 500 00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Please always issue Euro-cheques in your own national currency - otherwise cashing the cheque will cost us more than you pay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de-DE"/>
        </w:rPr>
        <w:t xml:space="preserve">You can also </w:t>
      </w:r>
      <w:r>
        <w:rPr>
          <w:rFonts w:eastAsia="Arial" w:cs="Arial" w:ascii="Arial" w:hAnsi="Arial"/>
          <w:b/>
          <w:bCs/>
          <w:color w:val="000000"/>
          <w:lang w:val="de-DE"/>
        </w:rPr>
        <w:t xml:space="preserve">register online </w:t>
      </w:r>
      <w:r>
        <w:rPr>
          <w:rFonts w:eastAsia="Arial" w:cs="Arial" w:ascii="Arial" w:hAnsi="Arial"/>
          <w:color w:val="000000"/>
          <w:lang w:val="de-DE"/>
        </w:rPr>
        <w:t>with creditcard at Albert's Ambry, The Try-Before-You-Buy Internet Software Store to be found in the World-Wide-Web at http://www.alberts.com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de-DE"/>
        </w:rPr>
        <w:t xml:space="preserve">Members of </w:t>
      </w:r>
      <w:r>
        <w:rPr>
          <w:rFonts w:eastAsia="Arial" w:cs="Arial" w:ascii="Arial" w:hAnsi="Arial"/>
          <w:b/>
          <w:bCs/>
          <w:color w:val="000000"/>
          <w:lang w:val="de-DE"/>
        </w:rPr>
        <w:t xml:space="preserve">Compuserve </w:t>
      </w:r>
      <w:r>
        <w:rPr>
          <w:rFonts w:eastAsia="Arial" w:cs="Arial" w:ascii="Arial" w:hAnsi="Arial"/>
          <w:color w:val="000000"/>
          <w:lang w:val="de-DE"/>
        </w:rPr>
        <w:t xml:space="preserve">can obtain keycodes via their Compuserve account (GO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SWREG) where Crazy Gravity is listed as #13009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sz w:val="32"/>
          <w:szCs w:val="32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All prices listed are subject of change without prior notice.</w:t>
      </w:r>
    </w:p>
    <w:p>
      <w:pPr>
        <w:pStyle w:val="Normal"/>
        <w:rPr>
          <w:rFonts w:ascii="Arial" w:hAnsi="Arial" w:eastAsia="Arial" w:cs="Arial"/>
          <w:color w:val="000000"/>
          <w:sz w:val="32"/>
          <w:szCs w:val="32"/>
          <w:lang w:val="de-DE"/>
        </w:rPr>
      </w:pPr>
      <w:r>
        <w:rPr>
          <w:rFonts w:eastAsia="Arial" w:cs="Arial" w:ascii="Arial" w:hAnsi="Arial"/>
          <w:color w:val="000000"/>
          <w:sz w:val="32"/>
          <w:szCs w:val="32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32"/>
          <w:szCs w:val="32"/>
          <w:lang w:val="de-DE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lang w:val="de-DE"/>
        </w:rPr>
        <w:t>National Registration Sites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32"/>
          <w:szCs w:val="32"/>
          <w:lang w:val="de-DE"/>
        </w:rPr>
      </w:pPr>
      <w:r>
        <w:rPr>
          <w:rFonts w:eastAsia="Arial" w:cs="Arial" w:ascii="Arial" w:hAnsi="Arial"/>
          <w:b/>
          <w:bCs/>
          <w:color w:val="000000"/>
          <w:sz w:val="32"/>
          <w:szCs w:val="32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>Argentina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Please ask for prices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Alean SRL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Av. Gaona 2482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(1416) Capital Federal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Buenos Aires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Argentina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Phone: +(54-1) 582-2568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Fax: +(54-1) 958-0315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Email:  alean@einstein.com.ar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 xml:space="preserve">Australia 1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42 AUD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Brightspark Computers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Unit 7, 11-13 Marchant Way, Morley, WA 6062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Phone: (09) 375-11 78 * Fax (09) 375 - 1668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Email: bspark@iinet.net.au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WWW: http://www.iinet.com.au/~bspark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>Australia 2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42 AUD, all major and most minor creditcards accepted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Software Heaven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P.O. Box 148, Brockvale, NSW 2100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Phone: (02) 9905-7006 * Fax: (02)  9905-3301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Email: jpaulj@ibm.net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>Australia 3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42 AUD, Bankcard, Mastercard, Visacard accepted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Spearwood Shareware Service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P.O. Box 1212, Bibra Lake, 6163 West Australia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Phone (09) 434 3416 * Fax (09) 418 5721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Internet: 100017.305@Compuserve.Com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CIS: 100017,305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 xml:space="preserve">Belgium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1080 BEF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Adverbo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Rue J. Hotonstraat 55, B - 1200 Brussels,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el: 32-2-770.64.06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Fax: 32-2-772.65.10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Internet: adverbo@infoboard.be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CIS: 101447,2747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 xml:space="preserve">Canada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42 CAD, Visacard accepted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MW Ventures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39 Millside Rd. SW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Calgary, Ab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Canada T2Y 2P9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el.: (403) 256-5812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Fax: (403) 256-5820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Internet: MORZUCHW@CADVISION.COM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 xml:space="preserve">Czechia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850 Kc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JIMAZ s.r.o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Hermanova 37, 170 00 Praha 7,CZECH REPUBLIC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Internet: jimaz@jimaz.cz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Phone: +42-2-379-498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Fax: +42-2-378-103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 xml:space="preserve">Denmark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179 DKK, please order #DK151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Scandinavian Software Agency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Box 11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SE - 124 21 Bandhagen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Sweden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Phone and Fax + 46 8 99 70 37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Postal Giro Account no. in Denmark: 1-649-6472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Internet: scand@softagency.se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 xml:space="preserve">Finland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149 FIM, please order #FI151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Scandinavian Software Agency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Box 11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SE - 124 21 Bandhagen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Sweden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Phone and Fax + 46 8 99 70 37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Postal Giro Account no. in Finland: 800057-1090161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Internet: scand@softagency.se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>France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165 Frs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ISD France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55 rue Pierre Contant d'Ivry, 66000 Perpignan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el: 68 66 79 23 * Fax: 68 66 57 67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Internet: 100611.3617@Compuserve.com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CIS: 100611,3617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>Germany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Deutsche Shareware-Version erhaeltlich fuer 10,-- DM; Registriernummer fuer deutsche Version fuer 30,-- DM; Zahlung per Ueberweisung, Verrechnungsscheck oder in bar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Bitte wenden Sie sich direkt an den Autor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Axel Meierhoefer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Eisenbahnstrasse 2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D-91572 Bechhofen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Internet: 106125.161@compuserve.com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CompuServe: 106125,161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Bankverbindung: Konto-Nr. 430 828 996 Sparkasse Ansbach (BLZ 765 500 00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 xml:space="preserve">Great Britain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23,50 £; all major creditcards accepted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Atlantic Coast plc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e Shareware Village, Colyton, Devon  EX13 6HA, England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el. national: 07000 BUYMEE  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el. international: +44 1297 552222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Fax. (44) 1297 553366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CIS 70007,4726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Internet:  70007.4726@COMPUSERVE.COM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>Hongkong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231 HK$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od Honest Development Ltd.,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Room 1505 Wealth Commercial Centre,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48 Kwong Wah Street, Hong Kong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el: 27710720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Fax: 23599723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E-mail: chrishkg@hkstar.com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 xml:space="preserve">Iceland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1990 ISK, please order #IS101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Scandinavian Software Agency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Box 11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SE - 124 21 Bandhagen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Sweden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Phone and Fax + 46 8 99 70 37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Postal Giro Account no. in Iceland: 602604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Internet: scand@softagency.se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>Italy 1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55 000 Lira, Visa, Mastercard, Eurocard/Access, CartaSi accepted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CD ROM Paradise SRL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Via Pinturicchio 33, 20133 Milano,ITALY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phone/fax: +39-2-70 60 31 89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e-mail: cdrom-paradise@tab.com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WWW (English): http://www.cdrom-paradise.com/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WWW (Italian): http://www.cdrom-paradise.com/italian/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 xml:space="preserve">Italy 2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55 000 Lira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Diemme Editori SRL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Via Kennedy III TR.,N.4, 87030 Rende (Cosenza), Italia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NUMERO VERDE: 1678 91098 * Tel.: +39-984-466800 * Fax: +39-984-466801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Internet: order@diemme.it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WWW: www.diemme.it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 xml:space="preserve">Japan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4 000 Yen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P. &amp; A. Shareware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1-3-6-2 Kamisunacho, Tachikawa, Tokyo 190, Japan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el: 0425-35-9901 * Fax: 0425-35-9902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 xml:space="preserve">Netherlands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50 DG, please make euro-cheques payable in Dutch Guilder only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JeKa Software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PO Box 40, 1440 AA Purmerend, the Netherlands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Phone/Fax: +31 299 423217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Internet: jkreitse@inter.NL.net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>Norway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199 NOK, please order #NO151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Scandinavian Software Agency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Box 312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Box 11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SE - 124 21 Bandhagen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Phone and Fax + 46 8 99 70 37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Postal Giro Account no. in Norway: 0806 1907581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Internet: scand@softagency.se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 xml:space="preserve">Portugal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4500 Escudos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Fernando Martins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R. Dr. Joao De Barros N. 19 6to. Dto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1500 Lisboa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PORTUGAL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Phone:  01 - 7151327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Bank account no. 023474710008 BES (Banco Espirito Santo E Comercial De Lisboa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Internet: cfm@cc.fc.ul.pt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 xml:space="preserve">Singapore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42 SGD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Decision Modelling Systems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25 Seletar Court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Singapore 807191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el: +65 481 5609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Fax: +65 483 2455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E-mail: info@decision95.com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WWW: http://www.decision95.com/members/decision95.htm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 xml:space="preserve">South Africa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135 RAND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Sharedisk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P.O. Box 1158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Bramley 2018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South Africa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el.: +27-11 440-7090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Fax: +27-11 887-7110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 xml:space="preserve">Sweden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199 SEK, please order #SE151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Scandinavian Software Agency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Box 11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SE - 124 21 Bandhagen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Phone and Fax: + 46 8 99 70 37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Postal Giro Account no.in Sweden: 163 24 51 - 9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Internet: scand@softagency.se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>Taiwan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900 NT$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Sj Wang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 </w:t>
      </w:r>
      <w:r>
        <w:rPr>
          <w:rFonts w:eastAsia="Arial" w:cs="Arial" w:ascii="Arial" w:hAnsi="Arial"/>
          <w:color w:val="000000"/>
          <w:lang w:val="de-DE"/>
        </w:rPr>
        <w:t>#89-1, Chushan Rd. Chushan Nantou , Taiwan , R.O.C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Zip: 557   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Fax     : 886-49-656-221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Voice : 886-49-642-010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E-Mail: prince01@ms1.hinet.net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BBS    : Single_Life  Fido: 6:720/777   Tel      : 886-49-655-877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 xml:space="preserve">USA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30 US$, Visacard accepted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MW Ventures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39 Millside Rd. SW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Calgary, Ab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Canada T2Y 2P9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el.: (403) 256-5812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Fax: (403) 256-5820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Internet: MORZUCHW@CADVISION.COM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############################################################################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Credit Card Orders for key-codes only -  payment only in US $ NO DISKS - no matter full or shareware version - CAN BE ORDERED VIA THE PSL, please contact one of our above addresses for this purpose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Crazy Gravity keycodes can be ordered as #14835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You can order with MC, Visa, Amex or Discover from Public (Software) Library by calling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 xml:space="preserve">800-2424-PsL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or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713-524-6394 or by FAX to 713-524-6398 or by Email to 71355.470@Compuserve.com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or CIS-email: 71355.470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You can also mail credit card orders to PsL at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>PSL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 xml:space="preserve">PO Box 35705,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 xml:space="preserve">Houston,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  <w:t>TX 77235-5705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lang w:val="de-DE"/>
        </w:rPr>
      </w:pPr>
      <w:r>
        <w:rPr>
          <w:rFonts w:eastAsia="Arial" w:cs="Arial" w:ascii="Arial" w:hAnsi="Arial"/>
          <w:b/>
          <w:bCs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PSL needs the cardholder's name exactly as it appears on the customers credit card plus the billing address for the card. PSL's office hours are: Monday-Thursday from 7:00 a.m. to 6:00 p.m. CST and 7:00 a.m. to 12:30 p.m. CST on Fridays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HE ABOVE NUMBERS ARE FOR ORDERS ONLY. FOR QUESTIONS AND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COMPLAINTS PLEASE CONTACT ISD JUERGEN SCHROEDER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Any questions about the status of the shipment of the order, refunds, registration options, product details, technical support, volume discounts, dealer pricing, site licences, etc, must be directed to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ISD Juergen Schroeder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Wriezener Str.41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D - 13359 Berlin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rmany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Phone: +49 30 497 66 131 </w:t>
        <w:tab/>
        <w:tab/>
        <w:tab/>
        <w:tab/>
        <w:t>Fax: +49 30 497 66 132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Internet:  100544.3524@Compuserve.Com</w:t>
        <w:tab/>
        <w:tab/>
        <w:t>CIS: 100544,3524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PSL will notify us the day of your order and we will ship the product directly to you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8T21:30:00Z</dcterms:created>
  <dc:creator>Axel Meierh�fer</dc:creator>
  <dc:description/>
  <dc:language>en-US</dc:language>
  <cp:lastModifiedBy>Axel Meierh�fer</cp:lastModifiedBy>
  <dcterms:modified xsi:type="dcterms:W3CDTF">1996-09-18T21:30:00Z</dcterms:modified>
  <cp:revision>2</cp:revision>
  <dc:subject/>
  <dc:title>Yes, I would like to order programs from you.</dc:title>
</cp:coreProperties>
</file>