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855 Starr SE, Grand Rapids, MI 49545 permit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Spades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SPADES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SPA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SPAD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