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Amnesi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nesia is a text adventure game for Windows. The object of the game is to...well, if only you could reme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play this shareware version of Amnesia for a limited period of time of four weeks, but remember : every time you play the game unregistered, a fairy dies, so have a heart and register it as soon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gistration will provide you with the complete updated version of Amnesia, which allows you to load and save your position between sessions so that you don't have to start from scratch each time, or leave your computer on for weeks on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egister, please send a cheque, postal order, or international money order for £15 sterling, made payable to T.White, to the following addre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by Whi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Laburnum Gro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Mald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rr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T3 3LQ</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l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updated version will be sent on a 3.5 inch disc within 4 weeks of receipt of your order. Don't forget to include your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can also be contacted via e-mail at present, so on receipt of payment the updated version can be sent in this way if you prefer. However, this will probably only be possible until June 1995 so please include your regular address anyway. My e-mail address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Q.A.White@ncl.ac.u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he game consists of four fil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MNESIA.EXE : The main executable gam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MNESIA.DAT : A data file used by the g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MNESIA.HLP : A Windows Help file providing instructions for the g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MNESIA.DOC : This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hareware version of Amnesia may be freely copied and distributed, subject to the following condi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No modifications may be made to any of th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ll four files must be distributed toge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No charge may be made, except for a reasonable handling ch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gistered version of Amnesia may not be copied in any way. The copyright of both versions of Amnesia remains the property of the author at all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fu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by White.</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30"/>
          <w:szCs w:val="30"/>
        </w:rPr>
        <w:t>ã</w:t>
      </w:r>
      <w:r>
        <w:rPr>
          <w:b w:val="false"/>
          <w:bCs w:val="false"/>
          <w:i w:val="false"/>
          <w:iCs w:val="false"/>
          <w:caps w:val="false"/>
          <w:smallCaps w:val="false"/>
          <w:strike w:val="false"/>
          <w:dstrike w:val="false"/>
          <w:outline w:val="false"/>
          <w:vanish w:val="false"/>
          <w:sz w:val="24"/>
          <w:szCs w:val="24"/>
        </w:rPr>
        <w:t xml:space="preserve"> 199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