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net-Slicks-ratapaketti V 1.1 - 03/03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kup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Muutokset aiempiin versioi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129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ketin sis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udet ja van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uinka testa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tatisti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iitokset/Terve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ppup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kup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Min� en n�it� ratoja tehnyt, vaan seuloin ne. Jos ra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euttavat jotain haittaa koneellesi, se ei liikuta minua, ja 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oudun irti mist��n vastuusta, p�l p�l pl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�sk��n omatekem�st� 129.bat-batchin aiheuttamista ongelmista sano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i. Kaikkea t�ss� ratapaketissa olevaa on testattu eri koneill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ia ei ole syntynyt, mutta kerta se on ensimm�inenk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in paljon aikaa ratojen seulomiseen, joten toivottavasti hy�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t� paketista jo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t� paketista l�yd�t ratakokoelman version 1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ation versio 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uutokset aiempiin versio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kokoel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0.99�  (mb-rad99.zip)  Ensimm�inen versio. Betatestaaj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0   (mbslix10.zip)  Ensimm�inen julkinen versio. Release 010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10   (mbslix11.zip)  Toinen julkinen versio. Poistettu muu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a, lis�tty muutama, sek� mukaan o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lk�st��n Slicksin versioon 1.29 k�yv�t ra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kana seuraa 129.bat. Release 030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0   (readme.doc)    Liian my�h��n illalla kirjoitettu dokumenta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1   (readme.doc)    Oikoluettu Betatestaajien pyynn�st�.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muutostaulukko, ja tukku kiitok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10   (readme.doc)    Lis�tty statistiikat, kertomuksia teon aja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�� kiitoksia, muuttunut postin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 ratapaketti pkzip.exe-purkuohjelman parametrill� -d, jos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da VAIN versioon 1.29 tai siit� yl�sp�in toimivat radat o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sa nimelt� 129. Jos kuitenkin purit jo radat, etk� ha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kaa uudestaan tai et tee radoilla mit��n, on siihenkin l��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in mukana seuraavalla itsekyh��m�ll�ni 129.bat-batchilla v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hota V. 1.29 ra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ohjeita kys. ohjelman k�ytt��n kappaleess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atuasi radat oikeaan valikkoon, k�ynnist� Slicks t�m�n j�lk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ll� -p, ja lis�ten hetiper��n ratojen hakemi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 jos Slicksisi sijaitsee c:\games\ss-hakemistossa, ja olet purk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sis�ll�n c:\games\ss\mbnet-hakemistoon, k�ynnist�t 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mm�isell� kerralla hakemistosta c:\games\ss komenno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cks /pmbnet". Jos taas olet asentanut radat samaan hakemist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� sinulla on itse peli, niin jos et ole aiemmin k�ytt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parametri�, et tarvitse mit��n muutoksia pelin k�ynnist�mi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taas olet aiemmin pelannut ratoja jostain muusta hakemisto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 peli komennolla "Slicks /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n ohjeet l�ytyv�t kyll� itse pelinkin dokumentaatiosta, j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attaa ennemmin lukea ja uskoa kuin t�t�. Kometoriviparame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s.exe:lle saat yll�tt�en komentamalla "Slicks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29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bat on batch, joka on tarkoitettu ratapaketissa mu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vien Slicksin versioon 1.29 tarkoitettujen ratojen tappami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 se VAIN, jos haluat p��st� eroon v. 1.29-rad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uta k�ytt�� kys. ohjelmalle ei ole, joten sen ajon j�lkeen, tai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� et tarvitse, voit sen tuoh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!!!!!!!!!!!!!!!! HUOM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radat sekoittavat aiemmat Slicksin versiot, joten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t pelata 1.286:sella tai vanhemmalla, niin suosittelen ratojen pois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!!!!!!!!!!!!!!!! HUOM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ketin sis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paketti, jossa t�m� teksititiedosto jota nyt luet oli sis�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melt��n mbslix11.zip. Se pit�� sis�ll��n seuraavia tiedosto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(T�m� 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.ss         (286+7 eri nimist� rataa. Jos haluat tosissaan luett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ikista radoista, niin tiputa messua johonkin no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n lopussa oleviin osoitteis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9.bat      (Version 1.29 ratojen tappa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(Paketin kuv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det ja van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ien ratojen list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ANTION         Serial number is 2037:72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GAMES\SS\MBNET\*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&lt;DIR&gt;     24.01.96  18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      &lt;DIR&gt;     24.01.96  18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SS             3042  19.02.96  1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.SS           4164  19.02.96  1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8.SS           2361  19.02.96  1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9.SS           2655  19.02.96  1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ON.SS        3371  19.02.96  1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TI2.SS        2023  19.02.96  1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S.SS        2562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O2.SS         185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O4.SS         2105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O5.SS         3003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O6.SS         2499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O1.SS         2621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ATA.SS      187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2.SS         4170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3.SS         3964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4.SS         2976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5.SS         3712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6.SS         2869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7.SS         262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8.SS         3653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.SS         2740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II.SS       323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III.SS      4065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IV.SS       3498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V.SS        332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VI.SS       2548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FOXVII.SS      5248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ARA.SS         2745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A.SS         2176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IKKA.SS       2201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PELI.SS      351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.TXT             0  19.02.96  13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1.SS         2268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RA.SS        2989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I.SS       2457  19.02.96  13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Y.SS         2053  19.02.96  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180 bytes in 36 files and 2 dirs    573 440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969 287 42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vanhojen, eli kokoelmasta poistettuj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drive C is ANTION         Serial number is 2037:72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games\ss\mbnet\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&lt;DIR&gt;     14.02.96  16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      &lt;DIR&gt;     14.02.96  16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_RAT12.SS      3273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.SS         4547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.SS           3206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3.SS          3757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5.SS          3537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-SNOW.SS       2371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.SS         2928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SE.SS         4708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2.SS       5134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SS           2307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JA.SS         2724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-500.SS      2462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02ICE.SS      2844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TTI.SS         2043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1.SS         1942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2.SS         2042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6.SS         1564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7.SS         2538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10.SS        1829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27.SS        1733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32.SS        1601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33.SS        2134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34.SS        1779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VAOVAL.SS       830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I.SS           990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STO.SS        6305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TALV.SS      3793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KO.SS          1943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KIS.SS        2962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TOJA2.SS      2209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RATA1.SS      1900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RAOVL.SS       886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HTO.SS        1566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URVE2.SS       1639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RIANGL.SS      2279  25.02.96  2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9 192 bytes in 37 files and 2 dirs    999 42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978 282 24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uinka testa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t testattiin l�hes kokonaan Slicks' n' Sliden versiolla 1.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 radoista t�ytyi ajaa versiolla 1.29, johon allekirjoittanut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ell��n kos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a oli Slicks-kaara, ja mukana oli yksi tietokone, sininen, se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ks-kaara. Radat ajettiin ilman polttoainetta, virityksi�, ase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� muita s�h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ja betatestaa NNY:n j�senet Orion ja Gr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hat radat poistettiin Stools-ohjelmalla (stool*.zip), jok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mainio tiedostonk�sittelij�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tisti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atiikat tulee dokumentaation versio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iitokset/Terve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yksess� Kiitokset-Terveiset, jotka ei ole miss��n j�rjestyksess�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ne Pakarinen  --&gt; Kannustajana. Beta-testasi dokumentaation ja zi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ri Saarimaa --&gt; Beta-testasi dokumentaation ja zipin. Stools rul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ka Kauppinen  --&gt; Niist� (tulevista) uudistuksista. 1.29 oli vir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 Vitikka     --&gt; Ongelmanratkoja 'Net-asioiss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              --&gt; "Kaikesta ajastanne" ;)  Ihana gruupp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a Karvinen   --&gt; 4 being there, wherever U wer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 P�kkil�     --&gt; NNY:l�in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$M              --&gt; L�mpim�t terveiset kaikille TSM:n j�senille, j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imi� en viitsi t�ss� turhaan luetella. Pait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/T$M         --&gt; Jenni Al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/TSM         --&gt; Pekka Karvinen, taas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              --&gt; Jouni Heikniemi, sek� vi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/�$m         --&gt; Eino P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--&gt; Suomen paras radioas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ppup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sia versioita tulee, jos niit� tarvitaan. Kommentit, lis�yk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tutukset, korjaukset, oikoluvut, kiitokset, haukut, lahjo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muu tervetullut viestint� on tervetullutta MBnetin yksityispos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lle ANTTI NILSSON, eMailina: antion@cute.fi, ja kirjeen� P.O. Box 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esi, Africa, Earth. Kiitos. Jos haluat vastauksen kirjeitse, 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ke� riitt�v� m��r� postimerkkej� mukaan. Minut l�yt�� my�s p�iv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st�, yll�olevalla nimell�, ja aliaksella Anti/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ti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tion@cute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ON / N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