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wars Scenario Documentatio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wnloaded the Starwars scenario.  Although the Mo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ble around the internet comes with this scenario,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downloaded the original version and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itself to contain some bugs.  This file was creat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 time if you have already downloaded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rwars MOD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featured in the Star Wars Scenario are not the unit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 CIV2.  Therefore, I have provided a list of the uni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n explanation of thei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NGINEERS These are the same engineers as in CIV2, but they occu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LERS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NY SHIP  Replaces the ENGINEERS spot (ugly, ugly drawing --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picture of what looks like a colony ship, please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nd I will fuse it with the UNITS.GI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ROOPERS  These units are only available to people with Imperial Tech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nly the Empire.  Their defensive value is larg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, so good for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ORREANS  Only Jabba has these.  Weak a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URINS  Only Jabba --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RCENARIES  Available to everyone.  Probably the principal attack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other than the Alliance or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ER DEFENSE  This has a high defensive value and is available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UNTY HUNTER  Available to all.  4a, 3d -- treat all a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RRIORS  Only Jabba,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RK TROOPER  Only Empire.  Strong.  Capable of Paradrops, Amphibious ass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Z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ORMTROOPERS  The most common unit in the empire.  Good for attack. 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BELS  Better for defense than attack, but 4a 5d. 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LITE COMMANDO  Rebellion's version of DARK TROOPER.  Alphine, Amphib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Z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LASTER CANNON  Stronger defense than Laser Defense.  Can attack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URBOLASER  Strongest 'stationary' defense.  Can attack AIR and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-41 Starchaser  The strongest conventional land-attack uni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oud Fighter  Only rebellion.  Mirror of Empire's AT-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2 Series Droid  not very strong, but cheap and makes the R2 s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NOWSPEEDER  Strongest rebel lan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BE DROID  Sort of like Empire'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-IG-Series Assasin  stronger than STORMTROOPER i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T-ST  stronger than IG  mirror of Cloud Fighter.  Fairly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ERIAL WALKER  Strongest Imperial land attack.  Expensive, but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-WING  Rebel fighter.  Like in the Star Wars computer games,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h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WING  Fast, can move 16 spaces in one turn, but must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-WING  Strongest Rebellion starfighter.  expensive, but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-WING  Rebellion bomber.  Cheap, but very low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E FIGHTER  Imperial fighter.  Much weaker than X-WING but very cheap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IE BOMBER  Imperial bo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ICTORY STAR DESTROYER  Cheaper than the Star Destroyer, whil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omising much in strength and features.  Can carry air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groun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E INTERCEPTOR  Fast unit with high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E DEFENDER  Ultimate Imperial Star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KYHOPPER  Exactly like the TRIMEME in Civ2. 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RELLIAN TRANSPORT  Just like the Caravel.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DERIAN SHUTTLE  Like Galleon.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SSAULT TRANSPORT  Fast and fairly strong.  Can only carry 2 uni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RIKE CRUISER  Sort of like the Submarine in CIV2.  Expensive but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RELLIAN CORVETTE  Cheap, though weak escort ship.  Perfect for esc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 ships and for defense in Fleet formations.  Can attack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BULON B  One of the best ships available to everyone.  Can carry Air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EADNAUGHT  The strongest ship available to everyone.  11a 9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R DESTROYER  The mightest ship in the galaxy.  Carry air, and 2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 220 shields, available only to the empire and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a 14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LAMARI  Strongest Rebel cap ship.  14a, 14d.  Costs 200 shields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mount of units as the STAR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SCORT CARRIER  To all.  Carry 8 air.  10 d.  but only 3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NSPORT SHIP  Carry 8 ground.  Just like in CIV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TON TORPEDO  Like Cruise Missile, but weaker so it doesn't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Destroyers costing 220 in one lucky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ti-Matter Missile.  Available to all.  Just like N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EDI  Very strong.  Rebels only have one.  Can build for 500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a 7d  x2 on Air  x2 on Horse (I'm not sure what uni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scenario)  alphine  paradrops  negates City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2.  Functions of a Diplomat.  Only 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TH LORD  Darth Vader.  Empire only has 1.  Costs 500.  Just like Jedi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a 6d.  Functions of Spy.  Only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JAWA TRADER  Caravan  --  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NDCRAWLER  Just like frieght  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URVEYLANCE CRAFT  Air unit which runs out of fuel in 4 turns.  0a 2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2.  IZC.  Reconnaisance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RCENARY FIGHTER  Only fighter 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NEBULON B  Perhaps the strongest ship to all.  10a 8d.  Car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, attack ai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RRACK CRUISER  Cheaper version of Strike Cruiser (so a cheap sub). 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 that Star Wars takes place on is a generic version of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laxy I created.  In this story (I have never done anything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other than watch the movies, so sorry if this does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s etc), the Empire is in decay.  Various parts have broken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e runs a chronic deficit.  Law and order are maintained on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Law.  If the troops leave, the Empire erupts in civil disord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ny other nations in the Galaxy.  Technology DOES NOT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and the tech paradigm is set to a very high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fun for the rebels to be flying TI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ce mighty Galactic Empire is crumbling.  Parts have splinter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nd the Galactic Empire now controls only the center and ri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galaxy.  But even in its crumbling state, the emp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finitely more powerful than the surrounding nations (I wa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Asimov's Foundations books, if anyone has read them)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Empire is reconquering the all objective citie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cities lie within the Rebel Alliance.  So your primary go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take over the Rebel Alliance.  That will win you a Marginal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ives will give you a Decisive victory.  A decisive vi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you to fight everyone in the galaxy and that will be a h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ime constraints.  The Empire has several provincial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orusant City.  Although Corusant is THE capital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ial capitals should be watched with care because if they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it could split the empire even more.  Also, be careful whe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ut of cities because many can erupt in Civil Disorder once units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should fix the deficit because it runs about -200 gold a tur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ire's treasuries are limited only to some ext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B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ingdom/merchant operation of Jabba the Hut.  Although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how powerful he is in the 'real' stories, he controls on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/planets in this scenario.  He is very weak and if you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Jabba hegemony over the galaxy, that will be quite a 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bels.  All (or close to all) of the rebel cities are object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 good Rebel leader will pay attention to Imperial fleet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bels are probably the strongest and they are (I think)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 that runs a budget surplus (though it is only about 5 gold or so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bjective of a Rebel leader should be to try to split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aking over one of the border provincial capitals.  That will spl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nd make it easier to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NTON CON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up all the names for the Kings, nations, etc was very hard.  S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s are wierd.  This just somehow came into my head and I typ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tion has a Communist government.  And is either the seco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trongest in the galaxy.  Although they do not have acces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rial or Rebel tech, they still have a formidable fle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ation weaker than KLENTON, but stronger than Jabba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zable conventional navy and army and can probably easily overun Jab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ating the game with the Trendians will be very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weakest guys in Star Wars (next to the barbarians, mayb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ly control a handful of planets and have a small army. 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udget deficit, they must accumulate money by ransacking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ced an invasion force (on a Tyderian Shuttle) near the fri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Space.  Therefore, it should be relatively easy to take ove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erial systems (though you can not acquire tech like that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rates have recently ambushed an Imperial Star Destroyer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units (Imperial Walkers, TIE FIGHTERS etc).  So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severa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some bugs and other difficulties.  However, the bigge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encountered was that I could not use by modified ICONS.GI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SWONS.GIF or SWONSB.GIF).  I used WIN GIF to conver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, then used NEOPAINT to edit the file.  I then converted it back to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ing WIN GIF.  However, when I ran CIV2 using the modified Icon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got all screwed.  If you know a way to fix it, please send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 Eventually, I hope to use the modified ICONS fil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look just like space (maybe grassland being a star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like planet orbiting the sun.  Remember that with the galax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n the map, one square represents hundreds of square light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.  Also, you can edit the pictures, rules, etc for your own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 new scenarios using it but please always respect the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have to say that Star Wars is a trademark of Lucasfilm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any copyrights (including mine!).  Please send me any and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od or 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welj@v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