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cenario for Microprose Civiliza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ast Wind, R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Pacific War -- December 1941 to September 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2.0, 1996 May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WIND.DOC: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*** IMPORTANT - Please read about RULES.TX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from 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pos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covers World War II in the Pacific from December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tember 1945.  Japan is the protagonist, alread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 war with China.  To win, Japan must conquer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rtion of the Southwest Pacific.  The other civs mus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presents a major improvement over version 1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WIND120.ZIP contain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ASTWIND.DOC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STWIND.RUL - alternate RULES.TXT file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ASTWIND.SCN - copy to your CIV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ASTWIND.TXT - copy to your CIV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 recommend you use the RULES.TXT fil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enario in place of the RULES.TXT that comes with CIV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your original RULES.TXT fil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WIND.RUL.  See the "Changes from version 1.1.1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instructed, run CIV2, and load th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twind.sc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from 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Fixed the "No Pearl Harbor" bug.  The computer Japan now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ssively on 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EASTWIND.RUL file has been added to replace your RULE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s scenario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dershi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have attack=0 to prevent futile attacks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hters and bombers emphasise naval superiority (*crucia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Northwest Borneo is now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"Charles de Gaulle" is spelled correctly.  My profuse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Japan starts with mobile warfare, but still has mostly caval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couple of tanks so far as in v1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 have modified the treaties and attitudes between the c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Los Angeles has a manufacturing plant.  (Duh!)  I als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builds of some oth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Plunder bug: all of a civ's money is plundered with the cap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ity.  This only happens with my scenario, not the wwii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 the game, nor with random games.  I don't know wh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nd out it will be fixed and starting mone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Government switching forbidden bug: discovery of a new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allows the human player to revolt, even though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is forbidden.  I've never observed the compu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, but I was able to when I played China and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sim from the Russians.  It should not be allow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he Allies can win by retiring on turn 1; however,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The point is to see how well you can do in the long 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for total victory, no matter which country you play. 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attle for the survival of entire nations and peo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posed enhancements for later v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 need to determine if any of French Indochina and French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Vichy, and have those ones controlled by Japa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What ships did the US Navy bring from the Atlantic after P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Yorktown?  Have them in the far SE corner of the ma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game.  (I think the battleship USS Washingt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rktown, gotta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 need to change the picture of Sitting Bull to the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but I don't know how.  The scenario editor ha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combinations of countries can exist at the start. 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?  Let me know!  (See Feed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Needs more research on initial disposition of ground troops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Add the civilization advance, "Divine Wind," or some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"Flight" and "Fundamentalism" as prerequisit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low construction of "Kamikaze Fighter"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Kamikaze fighters: att=15/def=0/move=10/no air-to-air/sees 2/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ssile it is used up after one shot.  Could only b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ist gov't.  Anyone want to create a good icon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on Melsom &lt;don_melsom@mindlink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storical innaccuracies are entirely my own fault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check everything in detail.  If you e-mail m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ccuracy, and I can verify it from a published source,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bout things not listed in this file: bugs,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ccuracies in the setup, gameplay imbalances you obser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elpful comments -- especially useful would be fig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troop deployments or references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country you played, what difficulty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what score you obtained (objectives and %), and brief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served about the initial setup and computer strategy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med odd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lso be monitoring "comp.sys.ibm.pc.games.strategic"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m working on updated versions and I will post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t.binaries.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helped playtest version 1.1.1 that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and uploaded to CompuServe.  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Direction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el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e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 Sku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 Tr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e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 Sku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Gerhard Weinberg, "A World At Arms,"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, Cambridg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