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rk We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eseler Str.1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7169 Duisbu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r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akcm@ao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ile: X-mas.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ear Cive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th this map I wish you a MERRY CHRISTMAS 1996 and a happy NEW YEAR 1997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is map is dedicated to your X-mas Civ2 session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Your Bakc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