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 xml:space="preserve">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**COMMAND AND CONQUER**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SINGLE PLAYER 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CREATED                        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</w:rPr>
        <w:t xml:space="preserve">&lt;&lt;&lt;&lt;&lt;&lt;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JUSITN HAAGA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</w:rPr>
        <w:t>&gt;&gt;&gt;&gt;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</w:rPr>
        <w:tab/>
        <w:tab/>
        <w:tab/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"THE ROAD"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                        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THE BREIFING"</w:t>
      </w: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od has moved forward ready to attack small towns and take over large citys. There is supposeable a group of  Nod 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orces near a plain grasses medow. We will send you a large group to exeterminate them. There is a ROAD, just follow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it intill you find all Nod forces. It should not be that difficulte. There is not much there so you do not have to worry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bout civlians or anything else execpt Nod.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-HOW TO LOAD THE ROAD-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o load the newmission just use the savgame file or you may want to copy all the *.INI,*.MAP files to your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ENERAL.MIX file useing MIXMAN.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{OTHER MISSIONS}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ME                          DATE  MADE                 WERE DOWNLOAD AT              DIFFICULTIY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urprise                              1\8\96                        COMPUSERVE\INTERNET                Med\Hard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ath Camp                       1\24\96                      COMPUSERVE\INTERNET            Easy\Low Med.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hoas                                 1\30\96                      COMPUSERVE\INTERNET             Med Hard\HARD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HE ROAD  -------*         1\31\96                       COMPUSERVE\INTERNET           Med Hard \!HARD!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ab/>
        <w:t>|\ MISSION COMMING SOON/|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AME                     DATE OUT (ESTIMATE)</w:t>
        <w:tab/>
        <w:tab/>
        <w:t>DOWNLOAD AT</w:t>
        <w:tab/>
        <w:t xml:space="preserve">                             Difficuliy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eat War                         2\2-5\96                      CSERVE\INTERNET\AOL\MAIL ME           ALL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|                                           |                                                         |                                       |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-------&gt;THE GREAT WAR&lt;-------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SUMMARY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|______________________________|__________________________|____________________|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HE GREAT WAR will be one of the hardest most challegning of all missions! It will be alot of missions combine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o make this fantastic mission. What you will have to do is go throw mission by mission completeing it.... It sounds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he same as other mission right well..... Each mission will be COMPLETEY diffrent with new mission objective that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you havent seen before! One mission you might be controlling the CIVILANS!!!?! Anthor??? ANYTHING CAN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APPEN!!! This package will be avalible almost anywere. If you want more info or it sooner just write to me and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I will lets you know what I can do. So be prepared.. IF YOU THINK YOUR SO GOOD? Well after this one you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e wishing you had not thought you were!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'&gt;COMMENTS&lt;'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f you have any comments or suggestion please wtite me at the following locations: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TERNET-JJH375@WWW.AOL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MPUSERVE-JEff Haaga 72754,3037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OL-JJH375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\    |       |  /                                  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&lt;&lt;&lt;&lt;&lt;-----JUSTIN------&gt;&gt;&gt;&gt;&gt;                                                                  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/  ^        ^ \       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------ IF YOU WANT MORE JUST CONTACT ME SO YOU CAN GET MORE MISSIONS OR GIVE</w:t>
      </w:r>
    </w:p>
    <w:p>
      <w:pPr>
        <w:pStyle w:val="Normal"/>
        <w:tabs>
          <w:tab w:val="clear" w:pos="720"/>
          <w:tab w:val="left" w:pos="3780" w:leader="none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 SOME SUGGESTION ON MORE MISS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