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~COMMAND AND CONQUER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-{SINGLE </w:t>
      </w:r>
      <w:r>
        <w:rPr>
          <w:rFonts w:eastAsia="Times New Roman" w:cs="Times New Roman" w:ascii="Times New Roman" w:hAnsi="Times New Roman"/>
          <w:color w:val="FF0000"/>
        </w:rPr>
        <w:t xml:space="preserve">PLAYER </w:t>
      </w:r>
      <w:r>
        <w:rPr>
          <w:rFonts w:eastAsia="Times New Roman" w:cs="Times New Roman" w:ascii="Times New Roman" w:hAnsi="Times New Roman"/>
          <w:color w:val="FF00FF"/>
        </w:rPr>
        <w:t>MISSION}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CREATED                                              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   &lt;&lt; &lt;&lt;&lt; :   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JUSTIN  HAAGA     </w:t>
      </w:r>
      <w:r>
        <w:rPr>
          <w:rFonts w:eastAsia="Times New Roman" w:cs="Times New Roman" w:ascii="Times New Roman" w:hAnsi="Times New Roman"/>
          <w:b/>
          <w:bCs/>
        </w:rPr>
        <w:t>: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&lt;***&gt;    -   CHOAS    -     &lt;***&gt;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"THE BREIF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AS!!! NOD, CIVLIANS EVERYBODY IS TURING AGIANST US!!!!!!! We need you to setup a DESTUCTIVE BASE!! And DESTROY EVERTHING YOU SEE!!!!!!!!!! We cant hold out much long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uncontrolable WAR! WE DONT GOT MUCH TIME!! *%^$@#$!?$#!AAAAAH%@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"LOADING CHOA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ing Choas is simple just load the SAVEGAME file or replace the *.ini and *.map mission.ini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"OTHER MISSIO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Name </w:t>
        <w:tab/>
        <w:tab/>
        <w:t xml:space="preserve">    Date Made </w:t>
        <w:tab/>
        <w:t xml:space="preserve">                 Download at-</w:t>
        <w:tab/>
        <w:tab/>
        <w:t>Difficulti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</w:t>
        <w:tab/>
        <w:tab/>
        <w:t xml:space="preserve">      1\08\96 </w:t>
        <w:tab/>
        <w:tab/>
        <w:t xml:space="preserve"> COMPUSERVE                    Med\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Camp                 1\26\96</w:t>
        <w:tab/>
        <w:t xml:space="preserve">                  COMPUSERVE               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AS                         1\30\96                             COMPUSERVE                     !HAR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"MISSIONS TO CO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me                           Date Done (Estimate)        Download at                       Difficulti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ad                     1\31\96-2\5\96                    COMPUSERVE                  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</w:rPr>
        <w:t xml:space="preserve">"&gt;COMMENTS&lt;"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comments or suggestion please write to me at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MPUSERVE-</w:t>
      </w:r>
      <w:r>
        <w:rPr>
          <w:rFonts w:eastAsia="Times New Roman" w:cs="Times New Roman" w:ascii="Times New Roman" w:hAnsi="Times New Roman"/>
        </w:rPr>
        <w:t>Jeff Haaga 72754,30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TERNET-</w:t>
      </w:r>
      <w:r>
        <w:rPr>
          <w:rFonts w:eastAsia="Times New Roman" w:cs="Times New Roman" w:ascii="Times New Roman" w:hAnsi="Times New Roman"/>
        </w:rPr>
        <w:t>JEFFDH@MS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ND PLEASE MAKE IT OUT TO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JUSTIN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 JE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</w:rPr>
        <w:t>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