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roviding Tempest 2000(tm) PC on your BBS. So that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cate it quickly and any updates quickly and easily,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Tempest 2000 PC archive filename T2K_PC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coming a member of the Atari Interactiv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ystem please drop a note to Don Thomas at CATscan BBS (14.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odem 209/239-1552) or via the Internet at 75300.12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