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2J                                    #[1;36mPsy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#[0;33m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#[1;32mLem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4-level demonstration of the new 1994 holiday version of Lemming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mind-boggling game of rodent salvation. 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full Holiday Lemmings game, which includes 32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sistably challenging game play, and 32 bonus levels from the 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liday Lemmings.  If you are interested in picking up the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Holiday Lemmings, or any of the 4 other Lemmings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local dealer, or Psygnosis at th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version does not include sound board sup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roduct includes festive songs and sound effects for your AdLi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1mRequires:  #[0;32m512K, EGA, or VGA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7mOptional:  #[0;32mMouse #[1mstrongly#[0;32m recommended,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Copyright October 13, 1994, Psygnosis, Ltd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37mPsygnosis Ltd.               675 Massachusetts Ave.        Cambridge, MA 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4mFax:#[0m  (617) 497 - 6759                                 #[1;34mPhone:#[0m  (617) 497 - 7794#[0;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JLemmings Demonstration Dis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Lemmings"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pecial holiday demonstration version of '1994 Holiday Lemm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sygnosis.  It is a four-level mini-game, supporting the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dapters and may be played with a mouse, joystick or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sed within this demo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             - 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             - New Level (enter access code to access a new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             - Select new input type (presents menu fo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           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- Change Rating to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- Change rating to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ame, if keyboard selected as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          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          -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ame if mouse selected as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 Button      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Mouse Button      -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ame if joystick selected as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Button 1          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Button 2           -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with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     - In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     - De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3      - Select Cli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     - Select Flo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     - Select Expl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     - Select B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     - Selec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     - Select B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     - Select 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    - Select 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     - Pause (P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2     - Armageddon (Blows up all lemmings and abandons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- Move Panel select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- Move Panel select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    - Aband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he aim is to get the lemmings out of the level, by gui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exit (the object which looks like a Holiday pudding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(the trap door they appear from). Lemmings are very stupid,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assistance in the task, they have several different mode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er :-       This is the original mode all lemmings start in,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happily and obliviously walk in the direction they are f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ing over any chasm they come across and turning at any w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mber :-      Acts in the same way as a walker, except when a w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 though he/she will attempt to climb it, only failing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hang prevents he/she from continuing in which case they f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height. After a succesful climb he/she returns to normal w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until another wall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er :-      In this mode a lemming who has the misfortune to fall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ff will open his trusty concealed Omni-Umbrella and float saf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th with no ill-effects from any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lete :-      This is the mode of a lemming who is both climber and Flo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er :-      These are lemmings who turn round approaching lemmings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ary and nothing bar sacrificing them (see Exploder) 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nd from beneath their feet can stop them from their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er :-      This lemming builds a bridge at an angle upwa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of movement. Only a few steps of this bridge ar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any builder at any time, after these steps have been bui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mming returns to his/hers perman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 walker/climber/floater/ath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er :-       A horizontal tunnel is dug by this lemming,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. Note :- The lemming only bashes as long as their is som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ront of him/her, returning to his/her permanent mode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r :-        A diagonal tunnel is dug downwards in the direction of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if no ground is present then the lemming will stop m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his/her perman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ger :-       A vertical tunnel is dug through the ground below the le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efore the lemming returns to his/her permanent mode when op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tected beneath he/s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r :-     There are times when a lemming must lay down his/her li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nation, this is the mode in which it is done, through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selves they may pave the way through an obstacle by blow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ground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mmings are selected by moving the cross hair cursor (using mouse, joysti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d) over the lemming, selection is indicated by the cross hair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x. The lemmings mode is then changed by first selecting the correct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nel and pressing the select button on a lemming. The ic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re in order (Left to right)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li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lo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xpl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(P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don (Blows up all lemmings and abandons level) (Double click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vel is played in order of difficulty and is won when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lemmings is met or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Luck, play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Note:- No options for TAND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attempt had been made to ensure that this demonstration works wi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 types as possible, thus various command line op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help increase compatibility. These options ar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     - toshiBa type machin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    - used to tell the program it is running on an amstra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  - Ega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     - machine Other then amstrad or p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  - Ps2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  - Vga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  - If a Mono monito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x      - Compatibility mode, some machines may not be 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mmings in the default mode, using this option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by disabling some of the features. Use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are unable to to get lemmings running using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- Command line options may be mixed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lemming -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up the VGA version of lemmings for a PS2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lemming -e -d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up the EGA version of lemmings for an Amstrad 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Amstrad machines please note that the Amstrad mach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those with PC1640 or PC1512 machines with a mouse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000 or 3000 range machines then use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mmings Demo requires 512k of memory and a VGA (NOT MCGA!)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daptor with at least 256k of Video memory. Mouse driv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starting Lemmings before Mouse can be used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