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 MM3 ? for command op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