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MONEY money cheat V1.2 for MW2: MERCE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/1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saw a post on alt.games.mechwarrior2 about a person HEX edi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to give himself more money.  He asked for someone to write a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eople wouldn't have to manualy edit their save games.  Well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my first ever game chea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lil EXE can do for you is give you a nice shot in the 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your bank account to a maximum of 999 million C-bills.  If you ge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sh then simply run this util on the currently used save ga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can be reset to whatever you chose.  I have not had any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s after using this util on a save game but I would 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 making a backup of the save game before using this.  Al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this util with WIN95 save games but I am sure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numerous reports saying that this util DOES work fine on the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o I will take their wor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simple.... just simply place the MOMONEY.EX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stalled MW2: Mercenaries into.   i.e. C:\MERCS\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py the MOMONEY.EXE in the game directory simple run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driven and should be pretty straight forward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use this util PLEASE don't email me because I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call you an idiot.  If you find a case where the program cr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s a save game then please email me about it will all detail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mply edits save game and always makes money to around 60 some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1.0 source and added the ability to select how many million C-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from 1 to 999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ws the current balance of save game that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cided to compile with WATCOM instead of BORLAND and made EXE abou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jor addition to the interface.  Added the save game menu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file name you just go through the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now can make your balance 0 even though I don't know why you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prompts right before writing to the file if you are s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es an AUTO CHECK to see if the file has the correct identifi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nly load up valid .S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pand on this program to being able to modify a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but I don't have the specs on the .SAV format to do th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s disected the .SAV format and can email me the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each item in the inventory then I would be able to ad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 extra part for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, but no flame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gie29@ally.i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I am using the DOC here as a disclaimer.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 by take no resposibility for this software for any damag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o you, your system, your save game, and your dog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en you agree to take the responsibility of any and al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occur from the use of this software.  No legal action &lt;or flam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towards the author of this software.  If you can no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rms then delete any and all traces of this softwar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.. legal mumbo jumbo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