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this cheat is for Syndicate: American Re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saves the new game to the file MO!MONEY.GAM which you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0.gam - 09.g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the increased influence of cash in greater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with this cheat, it will be deminished, as this cheat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million credits to any saved game at any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at has worked on my system (486 SX 25 MHZ, 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important fact of this cheat is that it is designed for save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8843 byte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to copy.. but a small donation of $5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 MAJOR crash.. please don't blame me. for this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ed on my system. if you had a minor bug, please tell me w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is che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 E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ei Liu (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u@east.east-sl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l9292@u.cc.uta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