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msColors version 1.00� &lt;- this means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Midnite, 199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Mirage Software Poland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division of Mirag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during one late afternoon/night/next da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all Worms players, especially to these ones, who are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iginal colors. Want to play on polluted beach? Or se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 in Vietnam? Or maybe kick your opponent's ass on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? Well, this progra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? Simply run the WC.COM file (the program will stay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game. If you want to unload program, simply run it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consider creating a batch-file (like I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 This program isn't even a beta-version, it's a PROTOTYPE!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s files, so keep them all together (please...). And don't be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ormats your hard drive ;-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you 'I have nothing to read' people, the tab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sch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Original  �                    New colo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ACH    �            � Pollution! � Sunrise    � Supernova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y      � light blue � dirty purp � dark blue  � yellow/red � dark b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er    � light cyan � dark cyan  � dark blue  � purple     � g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k hills � blue       � dark grey  � dark blue  � light yell � dark b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g hills � blue       � dirty blue � dark green � light orng � b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nd     � yellow     � grey       � dark yellow� bronze     � yell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DY    �            �            �            �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y      � light blue � pink       � light blue � light blue � dirty vi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er    � orange     � red        � green/yell � pink       � gr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k hills � blue       � dark yellow� bronze     � green      � g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g hills � blue       � yellow     � yellow     � dark blue  � yell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nd   � red        � green      � blue       � red        � bron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ERT   �            �            � Sunrise    � Pollution! � RaDiOaC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y      � light blue � yellow     � dark blue  � dirty red  � g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er    � blue       � orange     � dark blue  � grey       � yellow/or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k hills � blue       � red        � dark red   � green      � grey/b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g hills � blue       � grey       � dark violet� green      � light b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nds    � yellow     � yellow     � orange     � grey/yellow� light g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EST   �            � Sunrise    � Fog        � Sunset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y      � light blue � dark blue  � light blue � white/red  � light b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er    � light blue � dark blue  � blue       � violet     � b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k hills � blue       � dark blue  � light blue � red        � g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g hills � blue       � dark blue  � grey       � purple     � light g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nd   � bronze     � dark bronze� bronze     � bronze     � yell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IGER   �            �            �            �            � Fo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y      � blue       � orange     � yellow     � grey       � green/wh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er    � red        � yellow     � blue       � violet     � dark yell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k hills � blue       � violet     � grey       � yellow     � light 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g hills � violet     � purple     � grey       � green      � r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nd   � green      � cyan       � red        � green      � g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NK     �            �            �            �            � Fo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y      � light blue � orange     � red        � light blue � grey/viol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er    � light blue � grey       � violet     � light blue � r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k hills � blue       � yellow     � orange     � violet     � light vi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g hills � blue       � green      � yellow     � light viol � light b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bbish  � grey       � yellow     � red        � cyan       � gr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S     �            �            � RaDiOaCTiVE� RaDiOaCTiVE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y      � blue       � grey       � dark yellow� red        � g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er    � green      � dark red   � yellow/grn � cyan       � b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k hills � blue       � grey       � dark red   � bronze     � g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g hills � blue       � violet     � red        � violet     � g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nd   � orange     � orange     � light blue � light green� yell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NAM     �            � Sunset     �            �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y      � light blue � yellow/red � dark blue  � red/blue   � b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er    � yellow     � blue       � bronze     � green      � b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k hills � blue       � bronze     � dark green � violet     � gr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g hills � blue       � orange     � green      � red        � yell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nd   � bronze     � dark bronze� yellow     � grey       � bron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OW     �            � Sunrise    � RaDiOaCTiVE�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y      � light blue � dark violet� dirty yell � blue/violet� light b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er    � light blue � blue       � light green� grey       � light vi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k hills � blue       � dark blue  � bronze     � violet     � dark b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g hills � blue       � blue       � yellow     � blue       � bron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cks    � white/blue � white/blue � white/green� white/blue � white/vi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scenario you can't alter is HELL. Well, hell should be 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there were some technical problems - every col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ooked aw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program is FREEWAR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im Midnite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Now some technical stuff called 'How the program works...'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:-). It simply takes care of standard DOS interrupt (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the game wants to open some 'coltab1' file (which contai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), it opens one of fake 'wcXX.dat' files (= new palett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oded in assembler, new palettes were created in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and converted in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ge Software wishes you even more fun playing the fabulous WO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