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mdlref.lst contains a list all th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names that we know of. Basically, the LEAST someon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o this file is change all of the pak fil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where your Quake pak files actually are.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hareware version, replace the pak1.pak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empty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dangerous, here is some technical info about the mdlref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ad line by line, and each line has the follow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bit of data should be enclosed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l file name&gt;       &lt;entity classname&gt;     &lt;filename containing the mo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mbler.mdl"          "monster_shambler"      "c:\quake\id1\pak1.p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irect all map references of "monster_shambler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mbler.mdl" file found in "c:\quake\id1\pak1.p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mbler.mdl"          "monster_shambler"      "C:\quake\id1\progs\shambler.m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irect all map references of "monster_shambler"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c:\quake\id1\progs\shambler.mdl" (the 1st entry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quest to recognize a classname but *not* associate a mod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just leave the 1st and 3rd entries blank, but BE SUR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     "monster_ogre"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mdlref.lst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**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tities Quest is capable of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e-&gt;entity-&gt;blah) are found in the mdlref.lst file.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ntity classnames that you know of that we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just stick them 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    "&lt;new classname&gt;"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 custom .mdl file that you'd like ques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    "model_xwing"  "c:\iamcool\xwing.m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.mdl files in the mdlref.lst that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classnames. If you know which classnames mat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l files, please let us know =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