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skills and jers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already have backups (ATT.ORG and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NHLEDIT.EXE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NHLEDIT [path], wher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to the directory which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DB and KEY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NHLEDIT D:\HOCKEY\MYLEAGUE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to highligh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to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 this one, it'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-&gt;C-&gt;R-&gt;L-&gt;G-&gt;D)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&lt;-C&lt;-R&lt;-L&lt;-G&lt;-D)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and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normally, but there are certai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name is limited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down to the nearest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r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you want to swap and press F2. 'Past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swap buffer. (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take, press ESC and select the correct player and press F2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other player and press F2 again. These two play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. You CAN'T swap a player 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ere will be no duplicate numbers afte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