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HL Hockey Player Edito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editor to change player names, skills and jerse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HL Ho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TT.DB and KEY.DB files, as they will be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you already have backups (ATT.ORG and KEY.OR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isn't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please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NHLEDIT.EXE to HOCKEY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TT.DB and KEY.D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NHLEDIT [path], where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to the directory which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.DB and KEY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NHLEDIT D:\HOCKEY\MYLEAGUE.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up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down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Swap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Advance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cancel swap operation (clears the swap buff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- select /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- 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jersey number (Column #) to highlight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to change the number, which ranges from 0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input two numbers. If you want to inp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9, use 0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lick on this one, it'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-&gt;C-&gt;R-&gt;L-&gt;G-&gt;D) -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&lt;-C&lt;-R&lt;-L&lt;-G&lt;-D) -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player name to highlight it and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'A'..'Z' and 'a'..'z' are accepted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 normally, but there are certain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acebar is accepted only once. It separates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imum length of the string is 23 characters, bu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rst name is limited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skill number you want to change and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alues. Skills range from 25 to 100, 100 (=00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. (The number is rounded down to the nearest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 - shoots            PA -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 - speed     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 - agility    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T - weight            AR - agg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W - shot power        EN -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- checking          BI - shoot/pass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 - stickhandling     FO - fac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 -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GH - glove hand        SP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 - glove left        AG -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 - glove right       WT -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 - stick left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- stick right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- pu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click on this one, it's automatically changed. (L-&gt;R-&gt;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dvanc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to change "advanc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" = no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r" =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r" =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dvance mode is set, after typing a value the cursor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o the nex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bort typ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player you want to swap and press F2. 'Paste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data has been stored into the swap buffer. (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stake, press ESC and select the correct player and press F2.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other player and press F2 again. These two play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. You CAN'T swap a player with a goa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ere will be no duplicate numbers afte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/peculiarities etc. please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auppi@cc.helsinki.fi. You can be sure that they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i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