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G_EDIT.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.A.G.S.  (Generic Adventure Game System)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Mark J.  Welch is a great game generator.  No long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it on the sidelines and play "Someone else's" ga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now create your ow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,  of  course,  you  will need to obtain the G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and documentation from Mark Welch or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e numerous Bulletin Boards that support hi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his board directly at (415) 664-2811 in San Francisc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obtain a version (perhaps not quite so current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ntasy Factory BBS (415) 355-604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 ...  for  the  reason why I wrote this edito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te checking a manual everytime I make an entry into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write a program.  GAGS is great but,  between you  and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ng the Play file (as I call it) is a large pai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--"!  as  you  not only have to lay the whole thing ou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have to remember the syntax of the  command  fil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the problem of typ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  GAG-EDIT.EXE will take care of that for you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ample ...  during the testing  phase  of  wri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 I wrote an adventure with 39 rooms,  22 nouns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ures in about 3 hours. Very little planning went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 just wanted to test the program ...  and darn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ile didn't work on the first tr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G_EDIT works entirely  with  pre-formatted 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follow the simple instructions. To select an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nu page simpley enter it's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all the remaining format screens,  you ma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escriptions,  select options (Use 'X' or 'Y'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'N' to de-select) and enter numbers as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complete  a  screen,  depress the "END" key o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a few times to get into the "OK?" field.  He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  "Y"  to  store or "N" to continue edit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type a "Q" to forget the whole thing and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s  work  as  you  might expect they should.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,  up arrow moves cursor up,  down arrow moves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 and so on.  You can insert and delete,  HOM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SC to the "OK".  Other keys,  not needed by this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return a little beep but otherwise do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editor is a full screen,  partial functio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creates (or appends to) and ASCII file in the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GS program will ac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key you should be aware of though is  the  "til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( ~ ).  This key deletes the contents of a field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as this editor validates alpha numeric field 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pace is considered an alpha character, you can't "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" a numeric field. Therefore the "tilde" delet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suspect I havn't found all the bugs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t so if you find and, let me know. You can get me a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tory BBS at the number 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don't bother Mark  Welsh  with  corre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 as  he currently does not hav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is here-by offered into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1985 Christmas present to Mark Welsh.  As such I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held liable for any injury,  public or  private,  re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ined, as a result of us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RY CHRISTMA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v Che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ntasy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Really the best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ive Januay 18th,  1986,  this  program 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00) supports Mark's newest version of GAGS version 1.0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ee additions have been made. The creatures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"#  TIMES THRESHHOLD" (If you don't get 'em in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s,  Whamo!),  a GAME_WIN option for rooms (You W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there) and an option to redefine GAGS verbs (Ie;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KILL you can define KISS to  replace  it  ie;  KISS  T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the same as KILL Troll [You old poison breath!]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editor  also works with earlier versions of G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long as you don't use the 1.06+  options.  Some  not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vers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)  Versions earlier than 1.05 didn't handl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ures very well.  They  wouldn't  attack,  but  you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n't leave the 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)  Versions  earlier than 1.06 had no way of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ro get away alive unless  all  the  "points" 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