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ic Adventure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5 by Mark J. Welch   415-564-106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2409 SF 94126  415-664-2811 (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:  Verbs understood by The Generic Adventure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 Nou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,S,E,W,NE,NW,SE,SW,U,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,SOUTH,EAST,WEST,NORTHEAST,NORTHWEST,SOUTHEAST,SOUTHWEST,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EXIT      {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EXITS {list ex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{display score and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,Q {end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,INVEN,I {list things player is carr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AM,SHOUT,SHRIEK {make noise but accomplish no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{waste a 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,VERBOSE {change description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,LOOK {repeat full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, RESTORE {save and restore game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quired]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[noun] {[AT|TO] [nou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[noun]  {synonym is "!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| FIGHT | HIT [creature] {WITH [nou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, DUMP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, TAKE, PICK_UP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[noun] {[WITH] [nou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[noun] WITH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, CHECK, INSPECT, LOOK AT [noun]  {synonym is "." or "E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T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NK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noun] IN|WITH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, TOUCH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[noun] 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{ON|OFF}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INGUISH [noun]   {synonym is "EX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OW|LIST] [EXITS|DOORS] -- diagnostic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|FIRE [noun] AT [cr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|FIRE [creature] WITH [nou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Map of the "Underground Adventure" - Scenario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GS - Copyright 1985 by Mark J. Wel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ark J. Welch -- P.O. Box 2409 -- SF, CA 94126 -- 415-982-4591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Storage Roo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</w:t>
      </w:r>
      <w:r>
        <w:rPr/>
        <w:t xml:space="preserve">ͻ  �����ͼ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</w:t>
      </w:r>
      <w:r>
        <w:rPr/>
        <w:t>ͻ    �����ͼ  �����ͻ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torage    �    �    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Room  ����ͼ    Kitchen   �ͼ Elevat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���</w:t>
      </w:r>
      <w:r>
        <w:rPr/>
        <w:t>ͻ              �ͻ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</w:t>
      </w:r>
      <w:r>
        <w:rPr/>
        <w:t>ͼ    ��������ͻ  ��ͼ 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 xml:space="preserve">ͻ ��������ͻ ��������ͻ ��ͼ  ��ͻ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�        � �        � �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� �        � �        � �  </w:t>
      </w:r>
      <w:r>
        <w:rPr/>
        <w:t>Mess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�        � �        �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ͻ  ��ͼ ��ͻ  ��ͼ ��ͻ  ��ͼ ��ͻ  ��ͼ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ͻ ��ͼ  ��ͻ ��ͼ  ��ͻ ��ͼ  ��ͻ ��ͼ  ��ͻ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� �        � �        � �        � �</w:t>
      </w:r>
      <w:r>
        <w:rPr/>
        <w:t>Barracks� �Damaged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th �ͼ        �ͼ        �ͼ        �ͼ  Entry �ͼ  Area 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oom �ͻ        �ͻ        �ͻ        �ͻ  Hall  �ͻ       |</w:t>
      </w:r>
    </w:p>
    <w:p>
      <w:pPr>
        <w:pStyle w:val="PreformattedText"/>
        <w:bidi w:val="0"/>
        <w:jc w:val="left"/>
        <w:rPr/>
      </w:pPr>
      <w:r>
        <w:rPr/>
        <w:t xml:space="preserve">      �      � �        � �        � �        � �  </w:t>
      </w:r>
      <w:r>
        <w:rPr/>
        <w:t>(Desk)� �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ͼ ��ͻ  ��ͼ ��ͻ  ��ͼ ��ͻ  ��ͼ ��ͻ  ��ͼ 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ͼ  ��ͻ ��ͼ  ��ͻ ��ͼ  ��ͻ ��ͼ  ��ͻ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�        � �        � �        � �</w:t>
      </w:r>
      <w:r>
        <w:rPr/>
        <w:t>Storage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�        � �        � </w:t>
      </w:r>
      <w:r>
        <w:rPr/>
        <w:t>|        �ͼ Room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ͼ ��������ͼ ��������ͼ �        �ͻ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Ȼ      ɼ 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ɼ      Ȼ �������ͻ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�</w:t>
      </w:r>
      <w:r>
        <w:rPr/>
        <w:t>ͼStorage�ͼ  P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�</w:t>
      </w:r>
      <w:r>
        <w:rPr/>
        <w:t>ͻ Room  �ͻ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Ȼ      ɼ �������ͼ 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ɼ      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</w:t>
      </w:r>
      <w:r>
        <w:rPr/>
        <w:t xml:space="preserve">ͻ  ��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</w:t>
      </w:r>
      <w:r>
        <w:rPr/>
        <w:t xml:space="preserve">ͼ  ��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Elevato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-+- - E                             /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/ |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(zoom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 |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levato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ͻ  ��ͼ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ͻ ��ͼ  ��ͻ ������ͻ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�        � �      �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�ͼ        �ͼ      �ͼ Shutt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�ͻ        �ͻ      �ͻ  Bay 4  --- ram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�  � �      � �          �  </w:t>
      </w:r>
      <w:r>
        <w:rPr/>
        <w:t>shuttle!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ͼ Ȼ      ɼ ������ͼ 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ͻ ɼ      Ȼ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�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�ͼ        �ͼ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�ͻ        �ͻ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�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ͼ Ȼ      ɼ 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ͻ ɼ      Ȼ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�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�ͼ        �ͼ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�ͻ        �ͻ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�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ͼ ��ͻ  ��ͼ 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ͻ ��ͼ  ��ͻ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Bottom� � Repair �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 xml:space="preserve">of  �ͼ  Room  �ͼStorage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Stairs�ͻ        �ͻ  Roo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|   � �        �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|��ͼ ��������ͼ 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own)|(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|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To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o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tai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ͻ ������ͻ ����������ͻ   ��������ͻ ������ͻ ���ͼ  ���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huttle �ͼ      �ͼ  Top of  �   �Shuttle � � Aux. � �  Centr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ͼ  Bay  (up) Ramp (up)   Ramp  ���ͼ Airlock�ͼ Air- �ͼ  Pathway �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ͻ    4   �ͻ  Up  �ͻ          ���ͻ  !!!!  �ͻ lock �ͻ          �� </w:t>
      </w:r>
    </w:p>
    <w:p>
      <w:pPr>
        <w:pStyle w:val="PreformattedText"/>
        <w:bidi w:val="0"/>
        <w:jc w:val="left"/>
        <w:rPr/>
      </w:pPr>
      <w:r>
        <w:rPr/>
        <w:t xml:space="preserve">   �        � �      � �          �   �        � �</w:t>
      </w:r>
      <w:r>
        <w:rPr/>
        <w:t xml:space="preserve">Pathwy� �          �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ͼ ������ͼ ����������ͼ   ��������ͼ ������ͼ ���ͻ 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Appendix C: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DISTRIBUTIO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(The Rules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Generic Adventure Game System (tm)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pyright 1985 by Mark J. Wel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rk J. Wel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4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Francisco, CA 94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15-564-1066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15-664-2811 (mod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ic Adventure Game System (TM) is being distribut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hareware" (also called "User-Supported Software"), which mea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you do not have to pay for it before you use it. The dis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ll programs and text files, can be freely copied and sha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like the program, I ask that you make a contribution of $15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nation is voluntary and should not be considered paymen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or services.  By doing so, you encourage me (and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ers) to distribute other software the same way, thus gi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 chance to "test-drive" all your software before paying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