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IC ADVENTURE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J.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5 by Mark J.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the GAGS Referenc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ocument describes the precise syntax and rules for the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relating to the Generic Adventure Game System (GAGS).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files are associated with each game: filename.DA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TTL: The Opening Screen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filename.TTL is not "inspected" by GAGS in any way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 program merely reads the file line by line and echoes i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, pausing if the screen fills. (You might ne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riment with spacing if the "More" prompt obscures sect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or graphics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any ASCII or IBM characters can be used -- 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control characters -- use of non-ASCII characters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mmended if you believe the game might be used by people wh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have IBM-compatible systems. Note that Control-Z (a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26) is the end-of file character, so don't embed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in your tex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your game to be covered by standard copy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ection, include the statement "Copyright &lt;year&gt; by &lt;name&gt;"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ening screen, and provide a mailing address. The GA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 notice, for the game "engine," will also be dis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r opening scre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DAT: The Main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less to say, filename.DAT is the file that takes all the wor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reference manual is devoted to the syntax of th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: NOUNs, ROOMs, and CR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hree classes of "things" in the game: NOUNs, VERB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REATUREs. Each object defined must have a separ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tion and description. Other specifications may pertain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or noun, as described in the precise syn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of the 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more formal synt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DAT file consists of a set of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definition is one of the following types; each type i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roductory keyword of the defini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N            ROOM            CREATURE         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N_DESCR      ROOM_DESCR      CREATURE_DE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          SPECIAL         PULL_DE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_DESCR      PUSH_DESCR      TURN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definition is ended by a word beginning with the the st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END_' (i.e. 'END_NOUN'). NOTE: While it is advisable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ing keywords, GAGS only checks for the initial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END_' and not for the complete appropriate end-of-block key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s: Any text which occurs outside a defini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ed a comment and is ignored. In addition, unknown w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within* a defintion are *usually* ignored as well. However,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oid unpleasant surprises, it is recommended that a kn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nsense word ('rem' or 'comment') be used at the start of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li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description type consists merely of lines of ASCII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are echoed to the screen when the user expect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of something defined in the g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contains the following li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U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UN_DESCR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mall red globe is a perfect sphere. It glo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OF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UN_DESCR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owel is about eighteen inches wide by twenty-f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es long, and is quite so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of a player typing 'examine globe' would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mall red globe is a perfect sphere. It glo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UN nnn                &lt;-- nn is a number from 201 to 2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       &lt;-- one-word name of the no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ective               &lt;-- one-word adj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description of the n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    ^-- a one-line description of the no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other characteristics go here}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istics (optional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nn                 &lt;-- nn is a number from 1 to 99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 nn               &lt;-- nn is a number from 1 to 99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OVABLE               &lt;-- default is movable (carryab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nn             &lt;-- nn is a room number (1-19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ABLE                &lt;-- default is "not read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{if READABLE then &lt;TEXT nn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ust also be defined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ABLE                &lt;-- default is "not closab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                  &lt;-- default is "op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if open then it can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omething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ABLE                &lt;-- default is not lock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ED                  &lt;-- default is unlo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nn                  &lt;-- default i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noun nn unlocks this n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it's lockabl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BLE                  &lt;-- default is ined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NKABLE               &lt;-- default is undrinkable/so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SONOUS               &lt;-- default is nonpoison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predictable effect if poison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dible/drinkable noun is eate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                    &lt;-- default is 'off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ABLE                &lt;-- default is not push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PUSH_DESCR nn recommend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 required if it is pushabl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ABLE                &lt;--  (ditto, PULL_DESCR n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ABLE                &lt;--  (ditto, PLAY_DESCR n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ABLE                &lt;--  (ditto, TURN_DESCR n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LIGHT                &lt;-- default is NOT is_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IS_LIGHT -&gt; illuminates any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ined as LIGHT 1 or LIGHT 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here nnn is the noun numb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                 &lt;-- default is 0 (points awarded to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f object is held at game_e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_SHOOT               &lt;-- default is can't shoot (c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weapon be used to shoo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creature? if not, it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thrown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_SHOTS               &lt;-- default is 0 (how many bullets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charges are there initially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decremented each time the nou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fir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of a room defini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&lt;-----significant-----&gt;|&lt;------ignored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nnn                &lt;-- nnn is a number from 1 to 1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Name               &lt;-- room name (no comments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other characteristic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characteristics:       &lt;-- optional but at least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ongly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&lt;-----significant-----&gt;|&lt;------ignored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direction} nnn         &lt;-- nnn is a number from 1 to 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 is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{any one of 12 direction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ified, from the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RTH   NORTHEAS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UTH   SOUTHEAST 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AST    NORTHWEST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EST    SOUTHWEST  EX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nnn             &lt;-- optional, nnn is a room number.{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sent, the curren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ust include KEY xxx and ther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 a SPECIAL nnn definitio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xxx                 &lt;-- xxx is a noun number (201-2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activates special nn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xxx               &lt;-- xxx is a noun number (201-2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 the value 1 ("any light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{default is 0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xxx              &lt;-- xxx is number of points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warded just for getting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_END                &lt;-- if this line is in the def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ame ends as soon as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ters the room (the room_de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s displayed, then the sco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Player loses game her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_WIN                &lt;-- if this line is in the def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ame ends as soon as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ters the room (the room_de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s displayed, then the sco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Player wins game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URE nnn            &lt;-- nnn is a number from 301 to 3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       &lt;-- one wor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ective               &lt;-- one word adj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description of cr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-- a one-li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optional characteristic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CR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nn             &lt;-- nn is a room number from 1 to 1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default is 0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PON nn               &lt;-- nn is a noun number from 201 to 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default is 0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noun nnn kills this creatur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ILE                 &lt;-- default is frien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ESHHOLD n            &lt;-- {n is number of times monster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unsuccessfully attacked before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ills the player - default 3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_THRESH n           &lt;-- {n is number of turns player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in the same room with the crea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before it kills the player -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value is -1, or disabled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A player cannot exit a room containing a hostile mons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killed, creatures are relocated to LOCATION 0.  Current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iendly/non-hostile creatures have no effect on the game's out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player properly accesses the KEY to a SPECIAL, by acting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n the proper ROOM in a defined manner (PLAY, PUSH, PUL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N), the player is relocated to the room specified in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within the room definition, and the text defined in the SPECIAL 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tion is displayed. In reality, if the entry SPECIAL n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the original room definition points to the same (current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, the player will not actually be moved anywhere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effect will be to display the SPECIAL text, which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anged like the '_DESCR' texts. (If the SPECIAL is activated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_DESCR, etc. text is NOT display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-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is like the '_DESCR' texts, except that it is displayed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oun is 'READ'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P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, the game pauses after every 22 lines of text (so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can read it), and the player then hits &lt;CR&gt; to read more. A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-test your game, you might try to adjust your paragraph or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ing so that the page breaks don't come at awkward spots and conf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layer. This is probably most important in the title screen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 text; it is less controllable in the individual room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, PUSH, PULL, TUR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noun is defined as playable, pushable, pullable or turn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player attempts to do so, the relevant '_DESCR' tex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. If the action is valid but there is no accompan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, the player is informed that nothing interesting happe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ION: if the specified action fulfills the current room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ment for a SPECIAL, the push/pull/turn/play text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, and the SPECIAL nn text is displayed instead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the player is "moved" t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While "touch" is a synonym for "push" within a game, TOU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OT a keyword in a .DAT file. Use PUSHABL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SH_DESCR, not TOUCHABLE or TOUCH_DESC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roductory text is displayed during the game's initializ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annot be re-read later. It also cannot be skipped over.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mmended that the INTRO text be put at the end of the data file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displayed as it is encountered during initialization (locating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top of the file would result in a long delay AFT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roduction and long after the initialization delay message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s and dark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room has been defined with a LIGHT value other than 0,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dark if the player enters the room empty-handed. If the L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is 1, any noun serving as a light will make the room vis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rovided that the noun has been turned on). If the LIGHT value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from 201 to 299, the room will only be visible if the play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rying that noun (it need not be turned 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ing, DRINKing, and d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bject defined as EDIBLE can be eaten. Any object defin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NKable can be drunk. And any object defined as POISONOUS will ki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if s/he eats or drinks it. POISONOUS has no effect if the nou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ither edible nor drinkable. In most situations, it is considered po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ort to make completely non-threatening and logically edible th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sonous; it is likewise questionable to make packages of rat pois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ble but non-poison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and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values are there for a reason. No player can lift an obj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vier than 100, even if it's defined as MOVABLE. Likewise, obje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r than 100 are too awkward to be carried. The total weigh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can carry is 100, so the player cannot carry two 60-weight obje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once. Total size limit is also 100. It is considered poor spor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 large weight values to feathers and low values to large slab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el, but cruel gamewriters are able to do so. Likewise, a gam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baffling if small objects (pens, tin cans) have small size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arge ones (desks, cars) are lar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Remember, of course, that if your scenario puts the player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le of King Kong or Godzilla, you'd want to scale everything down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/he might be able to easily carry six cars and a bus but have difficul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more than one fully-loaded semi or hous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(POIN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yer's progress in the game is reported in two ways: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rooms visited, and the number of points currently held. The p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s the defined number of points for visiting each room (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 value is 0), and for carrying each noun when scoring is d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efault is 0). Players get no points for having eaten something,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bjects which are eaten or drunk are removed from the game. There is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cility to reward the player for eating or punish the player for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best results, it is best to assign a point value to each r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the player arrives at after solving some puzzle. It's also wis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ward a few points for out-of-the-way rooms. Objects should only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 values if they can reasonably be expected to be carried at the 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game -- if an object is too heavy to be lifted, it's not logica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 it a point value. Also, make sure that the total weight and s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point-valued objects doesn't exceed 99, since the player ca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 that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define a single synonym for each verb, as describ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on page 2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