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[[[[[[[     ((((((((     ||     ||     )))))))     ]]]]]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[[[[[[[[    (((((((((    ||     ||    )))))))))    ]]]]]]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[          ((     ((    ||     ||    ))     ))   ]]      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[           ((     ((   ||     ||   ))     ))    ]]      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[[[        ((     ((   ||     ||   ))     ))   ]]       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[[[[[      ((     ((   ||     ||   )))))))))   ]]      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[          ((     ((  ||     ||  ))))   ))   ]]       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[          ((    (((  ||     ||  ))     ))   ]]      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[[[[[[    (((((((((  |||||||||  ))     ))  ]]]]]]]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[[[[[[[   ((((((((   |||||||  ))     ))   ]]]]]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itor for QUAke Dem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6 Jean-Luc Pedne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QU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D is a level editor for Quake. It is "brush-oriented";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/linedef/face merging doesn't exist. When you create a brush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aces, its vertexes coordinates, and is totally independant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rushes. This way, it is easy to move brushe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vert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 made the error of merging the vertexes at beginning.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easier to make the brushes independant of the others. It i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de, to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ere's a fixed limit of 6 faces, 8 vertexes and 12 lin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ush: it is far more easier to use 6 faces since 99.9%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es have 6 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D is fully programmed in C with DJGPP v2. It is a quit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and I would suggest it to anyone who want to seriousl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on DOS. Check http://www.delorie.com/djgpp/ for DJGPP. EQUA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GRX 2.0, a graphic library specificaly written for DJGPP v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wad graphic file; by default, EQUAD sets the graphi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se.wad. You can get it on http://www.wf.net/~stephen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now.. I want to start levels! How does this thing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re's 6 modes: Move, Vertex, Linedef, Face, Brush and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otate the world with the arrow keys in all modes except 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says almost everything itself, it means that you change you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stead of rotating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zoom/unzoom only in Move mode by using + and -.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change vertex, linedef, face, brush or entity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(I hope to change this in EQUAD v1.1, for the zooming stu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brush, just press 'A' in ANY mode. The program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the X, Y and Z coordinates of the starting point, and th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and height (read: length = X length, depth = Y length and height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It's easy to remember 'cause it's in the same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your level, use CTRL-S and CTRL-Z. CTRL-S saves in the native EQ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for easier understanding of the program itself -- w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when you last exited EQUAD, etc) and CTRL-Z to save in MAP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by qbsp, light and vis. Don't type the extension to save. Use 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EQ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extures, just select the face mode, choose the appropriate 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. Press ENTER again to see the texture cho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ALL the control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laining everything, I'll give the complete list of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QU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L: Load EQ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S: Save EQ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Z: Save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Q: Quit E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Toggle DELT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Add new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Toggle "Show All Brushes" (override all hi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v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: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: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s: Move view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x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,+: Change vertex in current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without Delta: Enter new coordinates for the curren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with Delta: Add a certain amount of X, Y and Z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YZ coordinates of the current vertex (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gative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nedef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,+: Change linedef in current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with Delta: Add a certain amount of X, Y and Z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texes of the current line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,+: Change face in current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with Delta: Add a certain amount of X, Y and Z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ur vertexes of the current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: Change texture of the current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 Hide current face (useful to hide faces you will neve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game any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rush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,+: Change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with Delta: Add a certain amount of X, Y and Z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ight vertexes of the current 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: Change texture to all six faces of the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 Hide current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: Erase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with Delta: Copy brush to X, Y and Z more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tity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,+: Chang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without Delta: Edit current entity with all its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with Delta: Add a certain amount of X, Y, Z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YZ coordinates of 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 Edit Entity #0 (The entity for the world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: Erase 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mode means everything by itself: you can move almost anything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ount of X, Y and Z to the XYZ coordinates. It's really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have to enter new coordinates!, just the dis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textures, the program will ask you for a texture na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you can just press enter and choose a textur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 (graphic) file selected in Entity #0. Base.WAD is the one cho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. It will also keep the current position of the textu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'll access the texture cho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dding numbers/strings, pressing ENTER without number/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0/Null (ascii #0). While editing numbers/strings, pressing 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old value/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on-XYZ aligned brush, create the brush and move a 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ulate less than 6 faces, approach the appropriate vertexes a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got to change a monster entity, don't erase it yet;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since you can't change the entity itself with edit_entity()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edit entities without using delta mode) and decide which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(or keep both if you like)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args with entities, putting 0 for a value (like Style, Spawn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, Dmg, target, targetname) will put NOTHING in the 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Quake Specs 3.3 or the Quake MAP Specs. It'll help a 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entities/br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e minor bugs that's really a PAIN to find. I never fou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probably because PCGPE's 3drotate.doc never explained th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correctly. Sometimes, the Y-axis just flips (at certai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) for NO apparent reas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weaked the starting viewing angle so the X, Y and Z axis ar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direction. This is stupid, but it's not someth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care about -- when it flips, just rotate until it re-flip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of that, there can be some other bugs; EQUAD hasn't bee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You can send bug reports to umaro@step.polymtl.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X and Y texture offset, texture rotation and X and Y scaling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. Maybe other stuff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Quake editing is even easier than DOOM was. Just add bru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 world, and move in. Add source lights, and light.exe will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 You had to close sectors in DOOM -- now you jus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world is closed. And it doesn't hang Quake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re's a leak somewhere, use "NOCLIP" in the console and find '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easy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: For making the most POWERFUL game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ael Quinet: For the efforts put in Quake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as Dwarkanath: For the efforts put in Quake MAP Specs. It wa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ful to understand the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Delorie: For making the most powerful C/C++ compiler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Luc Pedne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ro@step.polymt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