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SAFE version 0.99�, copyright 1993 Ramco van de Woestij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SAFE version 0.99� is a safe DOOM sav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keyboard and mouse, DOOM v1.0 and v1.1 sav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easy access to option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game and/or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0.99 BETA RELEASE, THAT REMOVES TH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IN THE 0.99 ALFA VERSION, AND SUPPORTS V1.0 &amp;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0.99 ALFA VERSION PLEASE DON'T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0.99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around for the timed objects, time limit is now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minutes (for those people playing Crawling King Snak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rease a timer above 90 it will wrap arou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rease a timer below  0 it will wrap around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X, this little feature will quickly maximize sc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ll weapons(*), maximized ammonition. Ti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below 1 minute are also maximized to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NOTE: the plasma gun and BFG 9000 are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episode. Better order the Mail Order versio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, support for v1.0 and v1.1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: Go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TAB      : Go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ENTER    : Toggle check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UP       : Go to previous item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DOWN     : Go to next item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LEFT     : Decrease value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RIGHT    : Increase value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A          : AutoMAX (quickly maximizes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         : Save sav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         : eXit DOOM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lick on the area of interest to highligh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es will be toggled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can be lowered with left button and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ight button. Timers have now 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BE ED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PONS        : weapons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MOS          : you can have any ammount of ammon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Currently there is a limit of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kind of ammon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           : Blue, Red and Yellow Keys and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eleton versions can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E: The status bar on the DO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only show a maximum of 3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         : the following timed goodie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to ninety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ilver God        : Become a God and turn screen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serk           : Increases you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visibility      : Makes you a harder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diation Suit    : No more hits on the green o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age Intensifier : Makes the screen much clea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P        : you can toggle it on or off, if ON the comple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shown, even the places you haven'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the main statistics Armour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can still be killed with a fully pumped up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have indicated that 199 is the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S    : the following special features can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lipping Mode    : Walk through walls, i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messed up, try backtrac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inuing the se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D Mode            : Makes you invulnerable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unlimited 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r all those people, that have completed DO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Ultra Viol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wling King Snak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s you a very easy target, because you slith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oms very slow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.99� version does support DOOM version 1.1 sav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s in 0.99a have now been removed, that version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bug-free, if just someone had volunteered as beta-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es are still o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il me, just put BETATESTER DOOMSAF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ny other suggestions, improvements are also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woestijn@fwi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DO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you know that the author of this program, is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lay DOOM, because he is working on a 12 Mhz 286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 processors, Money and Choclate Cookies are welcomed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X &amp;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k Leukart   ( from the already famous "OFFICIAL" DOOM FAQ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 Fleury            ( Is there something new about DOOM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el Bachianni     ( Long live Linux! Bye Bye Kiddie DOS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o van Dijk                     ( Thanks for downloading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bert van Leijen                ( Is DOOM Novell approved?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Kirsch                     ( We all want MOUSE support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for something completely different, document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out it nowa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co van de Woestijne makes no warranty of any kind,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 fitness for a particular purpose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RAMCO VAN DE WOESTIJN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S OF BUSINESS INFORMATION, OR OTHER PECUNIARY LOSS)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R INABILITY TO USE THIS SOFTWARE, EVEN IF RAMCO VAN DE WOESTI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