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- Possibly the fastest DOOM(tm) BSP builder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8a by Marc Rousseau (rousseaum@pictel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laying around with a few level editors for DOOM, I noti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m took a long time to build the NODES structure.  Even worse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built NODES that didn't work!  So, I decided I'd try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S builder that 1) built valid NODES and 2) built them FAST.  Well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nth or two of fooling around, ZenNode is here.  I believe both obj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reached.  I've compared it to several other NODES builders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blows them all away!  It's written entirely in C/C++ ( actual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version now has two routines in assembly ).  It could probably be sp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little assembly code ( or a better optimizing compile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.ZIP file contains essentially a beta of ZenNode.  I'm still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few more features, but it is a fully functional NODES builder for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AD files.  ZenNode will rebuild either a single level or all the lev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.WAD file.  This version will accept either DOOM, DOOM II, Heretic,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EN .WADs.  Try it out.  Let me know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will read the level description from a .WAD file and creat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BLOCKMAP resource, REJECT resource, and/or NODES/SEGS/SSECTOR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s in a .WAD may be specified on the command line, or, if non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all of the maps in a .WAD will be re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t completes a resource, ZenNode will print some information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.  When a BLOCKMAP is completed, it will display the new/old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lock map and a percentage of the block map that is actually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.  After it rebuilds the BSP tree, it will display the number of new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NODES and SEGS that it created along with the origin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will now build a REJECT resource!  Given a valid .wa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will conduct a complete set of line-of-sight (LOS) calcula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sector in the map.  There are several methods currently in us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JECT resource: distance, # of intervening sectors, sampling, and 'perfec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.  The first two base the results solely on distances without reg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olid walls and LOS but are relatively fast.  The third tests severa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two linedefs and bases it's decision on the results.  This resul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accurate resource than the first two methods, but may miss a valid LO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 points aren't chosen correctly or too few are used.  However, i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re used, the slower this method runs ( it slows down exponential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test points increases ).  The fourth is the most accurate (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used in ZenNode ).  It attempts to look at all intervening soli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nd a LOS if one exists.  This exhaustive test can be slow at tim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usual, things may speed up in the future.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7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BUG FIX:  ZenNode now handles the case where a fully qual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name to the input .WAD is specified on the command line for a .WAD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.  Previous versions would not handle this case prope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ould create invalid .W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extract the maps to a new PWAD file.  From the command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/x switch to indicate that the specified levels are to be extra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erate PWAD file.  This feature can be used to extract any map(s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ng them by turning off all the other options ( ie: /b-/n-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ettings for the /n2 option have been changed.  The new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: y1=1, y2=7, y3=0, y4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set all your favorite command-line settings in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When ZenNode starts, it looks for a file called ZenNode.cfg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in the current directory, then in the directory where the ZenNode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ocated.  If one is found, it's contents overide the normal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actual command-line parameters ar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support for special effects.  By using a customization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add virtually any special effect to a .wad file.  See custom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re detailed description of how to use the customization file. 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ad file has been included showing a variety of special effects and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emonstrating how to get all the effects in the .wad to work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garding this .wad file and a description of how to cre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s ( and more ) check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cial12.zip by Jens Hykkelbjerg it can be foun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//ftp.luth.se/pub/doom/docs/editing/spcial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//ftp.cdrom.com/pub/doom/docs/editing/spcial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'special effects' has been improved.  Using the /nu swit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ffect the creation of sub-sectors.  What this means ( for th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ho don't know/care what a sub-sector is ) is that you can ge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al effects to work in your .WAD file.  By default all sub-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nique.  This works with most special effects ( ie: deep-water,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rs, ... ).  If the effect you're trying to achieve doesn't work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ing off this feature with /nu-.  This works for other effect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striking a wall from no visible source ( different secto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f you who think ZenNode is too slow &lt;g&gt;, there's a new meth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artitioning available for you!  Both of the existing algorithms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valid segment to see if they should be used as the partition for a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ining every segment can slow things down, so if you really can't wai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is way too slow for you, try the new algorithm.  It only look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sub-set of segments instead ( saving you valuable seconds th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esting your new .WAD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'customize' ZenNodes partitioning logic!  The formula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the merit of a particular SEG is now user adjustable. 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four coefficients used in the calculation.  If you don'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ZenNode picks lines, or you just want to experiment, now you can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something about it.  The metric formula us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ric = ( L * R ) / ( x1 * S / x2 ) - ( x3 * S + x4 ) * 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L, R, and S represent the # of SEGS to the left, right, and spli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didate SEG.  Checks are made to avoid division by zero.  The programm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x1, x2, x3, and x4 can be modified by setting the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_X1, ZEN_X2, ZEN_X3, and ZEN_X4 respectively.  The default setting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1=24, x2=5, x3=1, x4=25.  ( Older versions of ZenNode used the values x1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5, x2=1, x3=0, x4=0 ).  Algorithm 2 also uses a similar set of variab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_Y1, ZEN_Y2, ZEN_Y3, and ZEN_Y4, where L, R, and S represent sector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SEGS.  The default settings are: y1=0, y2=1, y3=1, y4=5 ).  Hav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Hexen has been added.  This has been largely untested, b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test of the hexen.wad file seems to be working.  So, as soon as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avorite WAD Editor to support Hexen, ZenNode will be rea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now offers two methods of partitioning your level.  The new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an attempt to minimize the average depth of the BSP tree.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slightly faster for the DOOM engine to render a screen, since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averse fewer NODES each time.  The original method is still inta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minimize the number of splits made.  Currenty the new metho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en optimized for speed but it is still reasonabl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PInfo has been included to allow you to gather information ab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ode builders compare to each other.  You can see if one favors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over others, or just get an overall feel for their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 machine capable of running DOOM - 386 or better with a few Meg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A supported oper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OS/2 2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DOS ( v?.?? or higher - tested with 5.0 &amp; 6.2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a Win32 platform ( Windows NT or Windows 9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A .W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M &amp; DOOM II are trademarks of id Software, inc.,(C)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tic &amp; HEXEN were developed by Raven Software for i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Raven Software for putting out Heretic &amp; Hex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ns Hykkelbjerg for permission to include spcial2b.wad and for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B - the only other REJECT builder I'm aware of that can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erfect' REJECT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tested the .WADs generated by ZenNode and haven't found any fat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OM (Hall-of-mirrors) side-effects from any level I've test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program you assume all responsibility for lost/dama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from the use of a .WAD generated by ZenNode.  If you find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uses either an error in ZenNode, HOMs, or any other problem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M, DOOM II, Heretic, or Hexen please let me know.  ( Please indica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version you are using and what OS &amp; version - ie: v0.97 runn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v3.0 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