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. 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registered copies of software products from Q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Program" means the QED Software products(s)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btained for evaluation, including the software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ur authorized agents for evaluatio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Registered Copy" means a copy of the Program purchas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dealer, and which is not described as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we" or "us" means QED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Legal Agreement.  This is a legal agreement which allows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to use the Program under certain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opyright.  The Program is copyrighted under US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 You agree that your use of the Program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ws, which prohibit unauthorized copying or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oftware, documentation, and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Evaluation Period.  You may use a Shareware Copy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aluation period of up to 21 days.  The purpose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s to allow you to determine whether the program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 it.  Once the evaluation period has ended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rchase a Registered Copy of the Program, or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rdered a Registered Copy of the Program from us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, you may continue to use your Shareware Copy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day evaluation period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aluation period begins when you first install the Progra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computers for evaluation purposes. Once the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d you purchase the program, your use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Copies:  You agree not to install and us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 of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agree to an exception to this rule if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described in the rest of this paragraph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dividual copy simultaneously on one computer at 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home, and one portable computer, if all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primarily by the same individual, an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s will be in use at the same time excep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ly transferring files between them.  If the Program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your employer you agree to get your employer's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 the Program on multiple systems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Making and Distributing Shareware Copies of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include all of the files that you originally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ware Copy, as listed in the README.DOC fil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.  When you give a Shareware Copy of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you agree to inform them that their copy is to be used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valuation period, and that they must purchas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ontinue to use the Program once the evaluation perio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sell Shareware Copies of the Program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 for any kind of compensation or fee unless you are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, or have received written permission from us;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Program has not been revoked by 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gree not to sell printed copies of any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are necessary for normal backup purposes. 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r Registered Copy of the Program to other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you may not sell or give away copies of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or any part of it in any way, including bu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ling the Program with your own software, or placing suc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 any disk library or on any bulletin board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peration of the Program.  QED Software's products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While we have attempted to build in reasonable safegua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use them properly you may destroy files or cause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mputer software and data.  You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and 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-IS", WITHOUT WARANTY OF ANY K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 ANY AND ALL WARRANTIES, EXPRESSED OR IMPLIED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SOLD FOR MORE THAN THE COST OF THE MEDIU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ON, PLUS REASONABLE HANDLING CHARGES. 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MAY BE COPIED AD LIB PROVIDED ALL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COPYRIGHT NOTICE AND DISCLAIMERS OF WARRANTY AR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  YOU MAY 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OF LIABILITY FOR SHAREWARE AND REGISTERED COPI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WE BE LIABLE FOR ANY INCIDENTAL, CONSEQUENTIAL, OR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ARISING OUT OF USE OF THE PROGRA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WITH US, INCLUDING WITHOUT LIMITATION ANY OR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S OF PROFITS, BUSINESS INTERRUPTION, LOSS OF INFORM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NIARY LOSS, EVEN IF WE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.  SOME STATES DO NOT ALLOW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ICENS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