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DIF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           Still only $2.00 to regist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           WORDY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the Milton Bradley Co., Inc., a subsidiar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DIF has been (pd)-marked,       that is,     placed in the Public Domai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stricted use by an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