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ugliest infofile you have seen in a long, long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has intentionally stupid name,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ing, stupid infofile and stupi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U  L   TTTTT  RRR      A      DDD   EEEE  L    U    U  X   X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U  L     T    R  R    A A     D  D  E     L    U    U   X X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U  L     T    RRR    A   A    D  D  EEE   L    U    U    X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U  L     T    R  R   AAAAA    D  D  E     L    U    U   X X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UU   LLL   T    R   R  A   A    DDD   EEEE  LLL   UUUU   X   X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P    A    L    L     O      ZZZZZ    O    N   N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P  A A   L    L    O O        Z    O O   NN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P  A   A  L    L   O   O      Z    O   O  N N N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AAAAA  L    L    O O      Z      O O   N  N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A   A  LLL  LLL   O      ZZZZZ    O    N   N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trol a BALL with CURSOR KEYS i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 ACCELERATE to  FAST SPEED and  then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OTHER BALLS.  When YOU  COLLIDE to  OTHER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nd other ball's  SPEED are COMPARED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was  GREATER THAN other player's SPE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get A POINT.  If you CAN NOT IDENTIFY whi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OURS then press SPACE and you  will see you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ed by A BOX for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for your  NICKNAME which can b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CHARS long.  UDPZ will  START TO LOOK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hile YOU ARE CHOOSING A BALL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ICKNAME  you must  CHOOSE A BALL 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DIFFERENT BALLS.  PLAYERS who are  CHOOS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WILL NOT BE SEEN in the  PLAYERS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PART  of the  SCREEN  while  choosing 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the players  ALREADY  IN THE GAME 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 BOTTOM PART  of the  SCREEN while 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  if the player  has been DETECTED. 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see any other players while choosing a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PX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PLAYER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VESA 640x480 graphics mode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X SOCKET number is 0DB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PENTIUM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PZ uses BROADCASTING to send IPX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IN LANS WHERE SOM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TRYING TO DO SOME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UD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,CODING    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       tArzAn,kAAli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A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kind of WRITING has been USED on PURPOSE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PID you MAY THINK that WE ARE. Or then AGAIN, maybe WE ARE :-)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