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REECELL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WITH THE ADVENT OF COMPUTERS VERSIONS SPECIFICALL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AVE STARTED TO BECOME POPULAR.  THIS PROGRAM IMPLEMENTS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S FOR THE COMPUTER KNOWN AS FREECELL (FreeCell) AND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.  THESE GAMES ARE DESIGNED TO BE HIGHLY WINNABLE, IF YOU RE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HIGH SCORE FILE.  THE COMPUTER CAN ALSO P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AND BAKER'S DOZEN HAVE IDENTICAL RULES, EXCE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2 CARDS ARE DEALT FACE UP INTO ROWS OF 8 CARDS EACH.  THAT MAKES 6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A FINAL ROW OF 4; THE FIRST 4 COLUMNS HAVE 7 OVERLAPPING CARDS 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COLUMNS HAVE 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S AND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ROW IS ADDED AT THE TOP OF THE TABLEAU.  THE FIRST (LEFTMOST)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DEPOTS, AND THE RIGHTMOST 4 COLUMNS ARE THE FOUNDATIONS.  A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OLD ONE CA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Y ALL 52 CARDS TO THE 4 FOUNDATIONS, FROM ACE TO KING IN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MAY BE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CARD (DEPOT CARD, OR CARD AT BOTTOM OF A COLUMN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FREE CARD MAY BE PLAYED TO A FOUNDATION IF IT FITS, 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, OR TO AN EMPTY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MAY BE PLAYED TO AN EMPTY COLUMN.  OTHERWISE, A CAR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LUMN WHOSE BOTTOM CARD IS NEXT HIGHER IN RANK -- AND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ER'S DOZEN ONLY) OR OPPOSITE COLOR (FREECELL ON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ER'S DOZEN               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OF CLUBS                KING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 OF CLUBS               QUEEN OF HEARTS O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OF CLUBS                JACK OF SPADES O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EECELL GIVES YOU TWICE AS MANY OPPORTUNITIES AS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99.99% OF ALL DEALS IN FREECELL, AND ABOUT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ALS IN BAKER'S DOZEN ARE SOLVABLE 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ARDS (IN SUIT FOR BAKER'S DOZEN OR IN ALTERNAT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) MAY BE MOVED FROM ONE COLUMN TO ANOTHER IF THERE ARE EN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OR TABLEAU COLUMNS TO SERVE AS TRANSFER POINTS.  IN GENERAL,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PERMIT A SEQUENCE OF N+1 CARDS TO BE MOVED, BUT AN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OU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100 POINTS FOR EACH CARD PLAYED TO A FOUNDATION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FOR COMPLETING A FOUNDATION (PLAYING A KING), PLUS A BONUS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NG ALL FOUR FOUNDATIONS (MAKING THE DECK). 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IS SUMMED AND SUBTRACTED FROM THE TOTAL SCORE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OSSIBLE SOLUTIONS.  THE HIGHEST POSSIBLE SCORE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*100+4*1000+5000-52 = 5200+4000+5000-52 = 14200-52 = 1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CARDS OF COLUMNS 1..8 ARE DENOTED BY THE NUMBERS 1..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ARE DENOTED BY THE LETTER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S ARE CALLED F (AUTOMATICALLY MANAG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JUST TYPE THE FROM AND TO CARDS/POSI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- MOVE BOTTOM CARD OF COLUMN #1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 - MOVE DEPOT #A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 - MOVE DEPOT #C TO BOTTOM OF COLUM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 - MOVE BOTTOM CARD OF COLUMN #8 TO DEPOT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- MOVE BOTTOM CARD OF COLUMN #7 TO BOTTOM OF COLUM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ALSO BE USED TO MOVE CARDS.  JUST CLICK THE FROM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TINATION (TO) POSITION.  CLICK THE SAME CARD TWI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SEST"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CANS TO SEE WHICH OF THE 8 COLUMNS H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MAKING A FOUNDATION, I.E., BURIED BY THE LE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DISPLAYS IT/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EACH GAME VERSION ARE AUTOMATICALLY KEPT IN FILE FREECE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  TO ERASE THE MATCH AND START OVER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EECELL.TMP IS AUTOMATICALLY UPDATED BY THE COMPUTER TO REMEMB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ALS (UP TO A MAX OF 32,000 OR UNTIL HD SPACE RUNS OU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NY PREVIOUS DEAL OR LET COMPUTER SHUFFLE A NEW DE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PREVIOUS DEALS JUST ERASE THE FILE FREECELL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  IN DEMO MODE THE COMPUTER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SAVE DEALS TOGGLE.  IF OFF, DEALS GENERAT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SAVED ON DISK, AND YOU WILL NOT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PLAY PREVIOUS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REECE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REE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,000 POSSIBLE DEALS, ALL BUT 1 CAN BE SOLVED.  HERE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(SEE GAMES MAGAZINE, JUNE 1995 AND OCT. 1995 ISS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AS  4H  AC  2D  6S  TS 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 3H  QS  QC  8S  7H  AD 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  6H  5S  4D  9H  JH  9S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 5D  5C  8C  9D  TD  KH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  2C  TH  QH  6D  TC  4S 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  7D  8H  9C  2H  QD  4C  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C  8D  2S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KER'S GAME: SEE MARTIN GARDNER'S MATHEMATICAL GAMES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68 ISSUE OF SCIENTIFIC AMERICAN.  IT IS ALSO KNOWN AS BRAIN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RTERLY NEWSLETTER ON BRAIN JAM CONTACT BRAIN JAM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024, 1448 LAWRENCE AVE. EAST #19, NORTH YORK, ONTARIO M4A 2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EMAIL 72133.3027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#  TITLE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  TOMMY'S PATIENCE I.  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 TOMMY'S PATIENCE II.  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  TOMMY'S PATIENCE III.   GOLF, FORTRESS, THE BELEAGUERED CASTLE,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  TOMMY'S DOUBLE DECK PATIENCE.  FROG (TOAD), VIRGINIA REEL, SALIC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Y THIEVES (NAPOLEON AT ST. HEL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EACH; 3 OR MORE, $5 EACH; ALL POSTPAID IN THE U.S.A. (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OR PORTION THEREOF).  U.S. FUNDS ONLY OR CHECK DRAW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