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 MAKU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 IS TOO EASY?  GRADUATE TO GO MAKU, THE ORIENTAL VERSION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X 8 G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K.A. GO MOKU AND GO BANG, THE OBJECT OF THE GAME IS TO BE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-IN-A-ROW OF HIS OWN PIECES EITHER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WITH AN ADDITIONAL RULE THAT IF A PIECE JUST LAID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LANKS 2 (EXACTLY) ENEMY PIECES, THEY ARE CAPTURED AND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AND CAPTURING 10 ENEMY PIECES AUTOMATICALLY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WHIT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2 GAME PIECES.  AFTER ALL 12 PIECES HAVE BEEN PLAY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HE GAME IS NOT WON, THEN PLAY CONTINUES BY MOVING ONE PIE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EMPTY SQUARE ON EACH TURN UNTIL THERE IS A WINNER.  NOTE: I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 ARE NICE AND LET YOU HAVE YOUR CAPTURED PIECES BACK TO USE AGAI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REALLY GO MAKU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IFFICULTY LEVEL OR OPTION (1 OR 2 TYPE QUESTION)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APPROPRIATE KEY (1, 2, ETC.), OR POINT TO TH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1 (THE 12 TOKENS NOT PLAYED 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ROW (1..8), THEN COL (1..8); OR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"FROM" ROW (1..8), THEN THE "FROM" COL (1..8), THEN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1..8), THEN THE "TO" COL (1..8); OR USE YOUR MOUSE AND POIN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" SQUARE, THEN POINT AND CLICK THE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 THE GAME OR THE DRAW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BOARD POSITION EVER REPEATS, THE DRAW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OMAKU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