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UMB AND DUMBER CHESS!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8 X 8 CHESS IS TOO HARD, IT'S FOR NERDS?  THEN TRY DUMB CHESS!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 PLAYED ON A 5 X 5 OR 6 X 5 BOARD (YOUR CHOICE), IT'S EASIER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D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ER CHESS &lt;TM&gt;, DUMB CH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EACH GAME!  DUMB AND 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GREE ON A 5 X 5 OR 6 X 5 (ROWS X COLS)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AN ARMY OF 10 PIECES: 5 PAWNS, 1 KING, AND 4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DUMB CHESS, THE 4 PIECES ARE ALWAYS KNIGHT, BISHOP, ROOK,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CHESS THE COMPUTER RANDOMLY SELECTS 4 PIECES FROM THE LIST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SAME.  THERE WILL NEVER BE MORE THAN 1 PIE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ED.  THE BACK ROW PIECES ON EACH SIDE ARE THEN SHUFF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VEN D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LOSES HIS KING (LO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AND H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LECTED PIECES START OUT.  THE 5 PAWNS ARE ALWAYS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MOVING TOWARDS THE 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AME PIECE IS PERMITTED ON A BOARD SQUARE AT A TIME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LAND ON A SQUARE OCCUPIED BY HIS OWN PIECE, BUT HE MA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CCUPIED BY THE OPPONENT'S PIECE, THEREBY CAPTURING IT AND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AND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HECK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'S KING IS THREATENED WITH CAPTURE, HE IS SAID TO B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GET THE KING OUT OF DANGER IMMEDIATELY OR HE IS CHECKMA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8 X 8 CHESS, IF A PLAYER CAN'T MOVE WITHOUT GOING IN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MOVE ANYWAY AND GET 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5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(HA HA)  OK, IN DUMB (NOT DUMBER) CHESS, YOU CAN SPECIF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 WHETHER YOU WANT CASTLING TO BE PERMITT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N YOU ARE ASKED WHETHER YOU WANT THE ROOK SET UP ON THE QUEEN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SIDE.  DURING THE GAME, WHENEVER THE KING AND ROOK ARE IN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HE BOARD, AND ALL THE SQUARES BETWEEN THEM ARE EMPT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IR POS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 SIDE                      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34R -&gt; 12RK5                  R234K -&gt; 1K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THIS MORE THAN ONCE DURING A GAME TO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IECES BACK TO THEIR INTIAL POSITIONS THE HARD WAY - HA HA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YOU CANNOT CASTLE WHEN YOUR KING IS IN CHECK (BUT YOU MA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SITION THAT WOULD PUT IT IN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THE MOVE TO THE COMPUTER, JUST MOVE THE K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, THE COMPUTER WILL KNOW THAT YOU ARE CA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5 OR 1..6) THE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5); THEN THE "TO" SQUARE -- ROW (1..5 OR 1..6) THEN COL (1..5). 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AND POINT AND CLICK.  NOTE: ROW 1 IS AT THE TOP, AND COL 1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 PASSANT MODE IS ENABLED, A PAWN IN ITS STARTING POSITION CAN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WARD INSTEAD OF 1.  IF AN ENEMY PAWN WAS IN A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IN THE SQUARE SKIPPED OVER, THEN ON THE NEXT TURN ONLY HE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DOUBLE HOP AND TREATING IT AS IF A SINGLE HOP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MBCH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