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YUCKY LUCKY YOU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 FAMILY CARD GAME IS PLAYED WITH THE YUCKY LUCKY YOU! CARD DECK (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A.K.A. UNO (BAD NAME - HA HA).  THE IDEA IS TO BE THE FIR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RID YOURSELF OF ALL YOUR CARDS.  BUT, WHEN YOU'RE DOWN TO ON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TO INFORM THE OTHER PLAYERS BY CALLING OUT "YUCKY LUCKY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CAN CALL IT ON YOU AND YOU GET SET BACK BY HAVING TO DRAW 2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VS. THE COMPUTER.  (WE KNOW THAT WITH REAL CARDS 2-10 CAN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HE COMPUTER CAN HIDE ONE HUMAN PLAYER'S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OMMY'S YUCKY LUCKY YOU! WILL PIT ONE HUMAN PLAYER OR TEAM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IN A 2-PLAYER GAME).  YOUR CARDS AR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COMPUTER'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NUMERAL/COLOR CARDS (1 ZERO CARD AND 2 EACH OF ONE THROUGH NIN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4 COLORS OF RED, GREEN, BLUE, VIOLET -- THAT'S 4 SETS OF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AC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KIP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REVERSE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RAW TWO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ILD CARDS (NO COL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ILD DRAW FOUR CARDS (NO COLOR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, AND THEN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7 CARDS TO EACH PLAYER FACE-DOWN.  THE REMAINING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DOWN TO FORM THE DRAW PILE.  THE TOP CARD OF THE DRAW PILE IS TUR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 PILE EVER GETS USED UP DURING PLAY, THE DISCARD PILE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OVER TO BECOME THE NEW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THE PLAYER TO THE DEALER'S LEFT (NON-DEALER IN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IS SHOWN AT THE TOP OF THE SCREEN, THE COMPUTER'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LIMIT OF 72 CARDS MAX IN EITHER HAND (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GAM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CH MATCH THE TOP CARD IN THE DISCARD PIL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, COLOR, OR ACTION (REVERSE/SKIP/WILD ETC.).  FOR EXAMPLE,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DISCARD PILE IS A BLUE SEVEN, THE PLAYER MUST PLAY A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A SEVEN CARD OF ANY COLOR.  IF THE TOP CARD IS A RED SKIP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 RED COLOR CARD, OR ANOTHER SKIP CARD.  A WILD CARD HAS N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YED AT ANY TIME, GIVING YOU THE RIGHT TO NAME THE COL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N'T HAVE A CARD THAT CAN BE PLAYED, OR CHOOSES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ND FOR SOME REASON, HE MUST DRAW ONE CARD FROM THE DRAW PILE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LAY THAT CARD, HE DOES SO, ELSE THE TURN MOV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LAYER DRAWS, ONLY THE DRAWN CARD CAN BE PLAYED, NOT ONE FROM THE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THE MOUSE AT THE DESIRED HAND CARD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ARD FROM THE DECK INTO YOUR HAND, HIT THE SPACE BAR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WHAT COLOR YOU WANT AFTER PLAYING A WIL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COLOR CODE (R,G,B,V). &lt;ROY G. BIV - HA 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NUMERAL (0..9) FOR A NUMERAL CARD, OR TYPE R FOR A REVERS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S FOR A SKIP CARD, OR TYPE D FOR A DRAW TW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WC" FOR WILD CARD, AND "W4" FOR WILD DRAW F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YOUR MOUSE TO THE "R", "G", "B", OR "V" IN THE QUES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R TYPE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SE CARDS ON THE DISCARD PILE CAUSES THE OPPONENTS TO HAV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- THE NEXT PLAYER'S TURN IS SKIPPED.  IN THE 2-PLAYER VERSION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PLAY AGA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THE DIRECTION OF PLAY REVERSES.  IN THE 2-PLAY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S A NO-OP, SO INSTEAD THE CARD WILL ACT LIKE A SKI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- THE NEXT PLAYER'S TURN IS SKIPPED AND HE MUST DRAW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- THE PLAYER PLAYING THIS CARD GETS TO NAME A NEW COLOR.  HE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ON ANY CARD, AND HE CAN CHOOSE ANY COLOR, EVEN THE ON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DRAW FOUR - LIKE A WILD CARD, THE PLAYER PLAYING IT GETS TO NA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N ADDITION, THE NEXT PLAYER MUST DRAW FOUR CARDS AND SKIP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 PLAYER CAN ONLY PLAY THIS CARD IF HE DOESN'T HAVE A CARD I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URRENT COLOR IN PLAY!  IF THE NEXT PLAYER (THE ONE WH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4 CARDS) CHOOSES TO CHALLENGE HIM, THEN IF HE WAS GUILTY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WITH A LEGAL COLOR CARD IN HAND, HE MUST DRAW THE 4 CAR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LAYER!  BUT, IF HE WAS NOT GUILTY, THE FALSE CHALLENGER MUST DRA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EVER MAKES A MISTAKE USING WILD DRAW FOUR CARDS, SO W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CHALLENGE IT TO SAVE YOU ALL THE DISAPPOINTMEN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*ALWAYS* CATCHES YOU IF YOU TRY TO CHEAT THOUGH (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ABOUT TO PLAY A CARD TO THE DISCARD PILE, LEAV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HAND, HE MUST CRY "YUCKY LUCK YOU!" PRIOR TO THE CARD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ELSE HE HAS TO DRAW TWO CARDS FROM THE DRAW PILE -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/TEAM CATCHES HIM BEFORE THE NEXT PLAYER STAR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ING THE DRAW PILE OR STARTING TO DRAW A CARD FROM HAND), AND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!  IN TOMMY'S YUCKY LUCKY YOU!, YOU HAVE TO "ISSUE THE CRY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E C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CRY" BUTTON WITH YOUR MOUSE AND CLICK.  OR,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COMPUTER IF HE DOESN'T ISSUE ITS CRY (YES, WE PROGRAM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RCENTAGE OF MEMORY LAPSES SO YOU CAN TAG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CRY" BUTTON WITH YOUR MOUSE AND CLICK.  OR,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RID OF ALL HIS HAND CARDS WINS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500 POINTS WINS THE GAME.  THE FIRST PLAYER TO WIN 4 GAMES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BEST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AVES THE MATCH SCORES ON DIS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.SCR".  IF YOU WANT TO ERASE THE MATCH AND START OVER, JUST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SCORES POINTS FOR EACH CARD LEFT IN THE OPPONENT'S H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/COLOR            FACE VALUE (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/REVERSE/DRAW TWO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/WILD DRAW FOUR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Y THERE'S ONLY 1 ZERO CARD FOR EACH COLOR! 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AS LATE AS POSSIBLE IN CASE THE OPPONENTS GO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GAME POINT AT THE START OF A GAME TO ANYTHING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ARD TURNED UP TO FOUND THE DISCARD PILE IS AN ACTION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DRAW FOUR -- IT'S SHUFFLED BACK INTO THE DECK AND ANOTHER CAR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DONE AUTOMATICALLY BY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-- THE STARTING PLAYER (PLAYER TO LEFT OF DEALER) CALLS OUT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-- THE STARTING PLAYER MUST DRAW 2 CARDS A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- THE STARTING PLAYER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THE DEALER PLAYS FIRST AND PLAY ORDER IS REVERSED.  I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IS IS THE SAME AS A SKI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PLAYER'S TURN, HE CAN TYPE "X" FOR HIS PLAY AND GIVE UP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OTHER PLAYE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N OPTION, TYPE "Y" OR "N" WITH THE KEYBOARD TO INDIC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RESPECTIVELY; OR USE THE RIGHT MOUSE BUTTON FOR "Y"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ACH PLAYER IS DEALT HALF THE DECK (52 CARDS ACTUALL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 CARD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A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, A PLAYER CAN DRAW AS MANY TIMES AS HE WA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  AND, HE DOESN'T HAVE TO PLAY A DRAW IF HE DOES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TO GAIN AN UNFAIR ADVANTAGE ON TH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AFTER ALL, AND YOU ARE BOSS.  (FUNCTION KEY F6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REPLAY THE LAS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*   ASK IF YOU WANT TO REPLAY LA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ABORT GAME AND START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YUCK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