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dating an old version of the game, then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program as if you were installing the gam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ll data file will be kept, but there is no harm in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first.  Unless otherwise mentioned, new program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l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formation, saved game datafiles are normally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WORK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   01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o be the first release, but I decided to tweak a f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   04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n error in the install program whereby if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Drive A: and it was write protected, then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   10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slightly messy screen displays tidied up,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   14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s completely up to date premier division players.  A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hereby if the very last player in the games is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then he would not be displayed during the match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 am saying this but thank you Ian Rigden for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l supporter, and thank you George Graham for buying Ian Wrigh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reasonably certain that after hours of exhaustive test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bug free - but alas, one can never be completely su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    15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the keys on the main menu, so rather than options being le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-K sequentially, they now have some logical sense to what they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    16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smetic changes to the menu, for example, now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bid for a player you wish to buy.  I have also added 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which add a little tension to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    17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gritted my fingers, crossed my teeth and released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serving public.  A couple of additions for this releas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is you are now informed of who you are playing in the cu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raw has been made.  I also added an extra nag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the game to encourage people to regi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20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lued of advice of Colin Wynn, I have include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to make the game even easier to play. I also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lour of some text on the fixture list and leagu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discover a small bugette whereby if you wish to instal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for example called C:\MANAGER and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 C:\ called manager and error will occur, strange ?!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ided as to the best solution as yet, as obviousl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file might cause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&amp; 1.59   09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han just tarting up the main menu a little bit,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sy lot lik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  12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characters have been added to the maximum length of a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team displays have been made a little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  17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yers had their first initial missing because I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have now added most of these, but some ARE still missing I'm afr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tidied up the transfer market screen.  Players can al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roken legs to make injuries a little bit more interesting (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hancement !!!? :-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   29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 team screen of the RESET option, you can now mov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eam pages as well as forwards.  I have now added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 of matches in the PAST RESULTS.  As this update us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updating the past results file, you should start using 1.6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a new season.  The current form table is now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RESULTS.DAT which holds all the results for tea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DON'T FORGET - WAIT UNTIL THE BEGINNING OF A NEW SEAS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   BEFORE USING THIS VERSION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   16/0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few European qualification anomol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