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The Manager - Soccer Game version 1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*** Registration Information 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 is  the  registration   form  for  the  PC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anager  1.63.   Please  fill  out  the  second  page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ocument, print it, or  send a covering note  and send it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 cheque or postal payable to RICHARD JOHNSON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RICHARD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116 Longlands Park Cres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id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K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DA15 7N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fter  registration  you'll receive  a registration code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ill enable  you to play more  than one season and  will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ll those silly begging messages  on the left and right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  you'd  prefer, I  can  either 'phone  or  fax  throug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egistration  information  and follow  this up by normal  po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do this, inform me of your fax number and a time of d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s convenient for me to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price for The Manager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 registration code is transferable to all future 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Pag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The Manager - Soccer Game version 1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***  Registration Form 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r Full Name (as it will appear in the gam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here did you obtain your copy (if you can remember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hich team do you support (if you can admit it !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_______________________________________________________________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osta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_______________________________________________________________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_______________________________________________________________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_______________________________________________________________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_______________________________________________________________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se the  reverse of the form  for any criticism's  or ide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ay  ha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Page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