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t (c) Sami Haikonen and Niklas Penttinen / Fragmen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fragment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 ��� 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40 Release Date: 17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 and other legal stuff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is a shareware game. Shareware game isn'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dea gives people chance to t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buy it! If you like Thre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 registered version. Registration fe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work on and make new products for yo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EXE and ORDER.FRM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>PLEASE SUPPORT QUALITY SHAREWARE !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are not responsible of any damage or los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of using this game or program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remove any files from this Thr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RCIAL PD-DISTRIBUTORS: If you are go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Shareware version, contact 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commercial distribution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ORDER.EXE and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support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justable adlib music volume ( in setup.ex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he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load/save g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works also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nade bugfix ( grenades didn't hit certain ali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wa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arts of code mad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prise mode in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batt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 2.0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h transfer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or better                    ( 386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00,000 bytes memory with sounds   ( 550,000 without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                         ( about 1.5 Meg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and compatible cards         ( musi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and compatible cards (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( during gameplay and sh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0*400 VGA graphic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-3 PLAYERS simultaneously on same side or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weapon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lig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a shoot em' up game in which you control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oldier. With your friends you must save the human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 of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Fragment's first game and it took us near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t. ( Don't ask why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pleas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itrogen/fragment        gigajesse/fra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las Penttinen        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k�isentie 21       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30 KERAVA             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      n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3404@kyyppari.hk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lease only important messages, our time is very limi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oar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ue to the nature of PC keyboard hardware the keyboar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s keypresses if several keys are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voided by selecting certain keys, which don't 'interf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s. Use SETUP.EXE to change them. Default key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t'n my sound card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your sound card is compatible with Adlib (music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(sound effects). Use SETUP.EX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 of your card ( usually 220h 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sound system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ravis Ultrasound use SBOS - S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get 'sb reset' message and game slows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chosen a wrong sound configura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using the sb2.0, pro or 1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chine lock up while starting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 needs 600,000 bytes to run with sounds and 5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boot disk to start the machine with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UTOEXEC.BAT and CONFIG.SYS which loads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program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DOS 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doesn't use mouse so leave the mouse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OS manual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episodes 2 and 3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gister to get the two fi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ORDER.EXE and ORDER.FR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message 'file error'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r more files are missing. Try to get a new copy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Joystick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oystick works ONLY during gameplay  and shop, not in menus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ugged in Port 1. During startup of Thre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hat the joystick is in center position.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ystick by keeping in different position whil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structions in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