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SVGA card (512k will work but will flicker, use "-O5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ks of fre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SETUP to everything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in Chick(program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etspace.net.au/~hank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cs@donut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cherr(graphics artist):  Po Box 191, Modbury S.A., Australia, 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rane(title tank graphics) err... forgot his address, ph:+61-2-660-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t "device=c:\dos\emm386.sys" on your CONFIG.SYS file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ident 8900 &amp; the scrolling is bad, try running 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with UNIVBE.  OEM VESA drivers suck, I've found a problem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VESA.EXE(v1.02 dated 1990) driver that came with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won't work cos it has bugs in it(it doesn't tell m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&amp; the size of the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exit out the program using trident 8900c with QUATEL BIO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ed 1 dot &amp; there's stuff at the right side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with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ards don't work with this game cos it'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sound effects but no music, you'll need more ma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has a bug which trashes the stack registers sometimes.  Use the -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atch this error.  Otherwise the program will run ok with QEMM 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ll be static on the sprit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ad this thing crash lots during it's development.  A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grams is to press the RESET button &amp; hold it down for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&amp; reboot &amp; run the game again.  This should stop som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bus video card helps to get things faster cos it spends mo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to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