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Star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rThief Shareware 1.1 Whatsup.doc 4/2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  Thank you for playing StarThief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hief (C) Copyright 1997 Lord Generic Productions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-66 or faster system, 8 Megs ram, 320x200x25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 5 or better.   If running from win95, restart in Do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just open a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such a great job clearing the OidZone that your bo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you to night watchman over a collection of StarStuff.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it safe from the StarThieves, a wandering band of thieves wh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al StarStuff right under the nose of a careless night watch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ce in awhile a couple of StarThieves will rush in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and take a container of StarStuff.  If they take all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, you are unemployed.  To fight the StarThieves, you have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ouverable ship with an ion cannon to blast them with.  If you g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and can't shoot your way out, your ship can make a hyperspac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ndom location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When you shoot a StarThief, he will release a DestroyerD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unt you down like the dog you are.  You need to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to destroy it.  The StarThief will drop th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hoot him, but any other StarThief in the area with noth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and get the container while you are busy dispatch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r Drones. They are sneaky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 are exactly the same as Oid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trl 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hift - Slow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rtl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 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- Flip Rot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- Arcade Controls - Switch left and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Registered version for only $20 + s&amp;h and get these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 Protect your ship from the StarThieves and DestroyerDro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:    Makes your ship invisible to the DestroyerDrones for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repower!  Shoot limited bursts in 3 or 6 direction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!  Get taunted relentlessly by the StarThie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for playing StarThief!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Product Name/Description                      |  Pric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+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StarThief: Protect your StarStuff from aliens!| $20.00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SHIPPING AND HANDLING:    Domestic orders (USA) $5.00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International orders $6.50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*ALL PAYMENTS MUST BE IN US DOLLARS ONLY!*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+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MORE LGP Gam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idZone   : Blow Up Oids, avoid Swarm Mines!    |$2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nvaders  : Save the Earth from the Venusians!  |$2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olarQuest: Save your sun from the StarKillers! |Com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StarRanger: Protect your frontier from invasion!| Soon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================================================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der.txt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8 Kar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a Ana, Ca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839-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gp@ex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by credit card online! http://www.aait.com/LGP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