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-=Star Stryk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distribute this document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dventure game programmed by Yang Liu.  It featu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, VGA 256 graphics. and It has an advance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Registration Costs $2.  When you register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of the latest version of this game,  and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Source code to this game. But for now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computer does not support 256 colors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requires 256 colors. if you wish to obtai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256 colors, Mail Spectrum. My Email address/Mail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there a cheat in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at you want me to tell YOU the /Cheat ? Dre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re can I get hints on how to beat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 no hints availible right now. You can get hint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is game and looking at the source cod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hard drive is write protected. I can't save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r hard drive is write protected or has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 that does not allow you to write files on it, you 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nd I'll send you a version where you can keep your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ither Drive A: or Drive B:. You must specif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register this game by sending me $2. $2 is almos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reat deal for you considering the many painful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 put into it. You get the latest version of this g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receive the Turbo Pascal Source code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is game is in no way crippled. It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. Also if you do not register this game in 30 day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in any legal trouble. But I do request that you d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hen you become a programmer you will learn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gram is very hard and is a lengthy process so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mail address is Jyliu@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$2 to        Yang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212 Glaci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ny questions to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