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    �����   ��   ��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  ��   ��  ��   ��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��  ��   ��  �� 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��    ����   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       ��  �� 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  ��       ��   ��  ��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��       ��   ��   �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0   (C) 1996 ATR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 IN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DE  INFIN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DE  INF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DE  INFIN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S�LLYSLUETTE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     PELIN JU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LAITTEISTOVAATIM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PELIN PE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 AS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VINKK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14    ON PIIN LIKIARV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KUVARUUTUKAAPPA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  REKISTER�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0     ONGELMIA LAITTEISTON KANSS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   PELAA SPRUITIA OMALLA VASTUULLA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0     HUOMIOI K�YTT�ESS�SI SPRUI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.6    PELIN TEKIJ�L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0 PELIN JUO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lip� kerran suuressa ja kauniissa linnassa er�s prinsessa. 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 kest�nyt kuitenkaan kauan, ja prinsessa kuoli. Sitten er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muna tuli n�yt�lle 1-4 alusta, jotka p��ttiv�t tuhota toise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niin pelin juoni oli valm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telet pikkuisilla aluksilla, ja teht�v�n�si on tuhota toiset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in� sivussa rikastua ker��m�ll� jalokivi�. Jalokivist� puna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at arvokkaimpia, seuraavaksi vihre�t, ja viimeiseksi keltai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ss� on kahden kokoisia jalokivi�. Niist� pienemm�t ovat arv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ampia kuin "alemman v�risten isot". Esimerkiksi pieni puna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lokivi on arvokkaampi kuin iso vihre� j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ka kerran, kun voitat taistelun saat 10000 rahaa.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voitat sellaisen vastujan, joka on ker�nnyt enemm�n rah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at bonusta hienosta ty�st�. My�s vastustajien lukum��r� o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ioon laskettaessa bonusta. Joten voitettuasi nelinpelin s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m�n rah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ill� rahoilla voit parannella alustasi ostamalla ase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tarvikk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LAITTEISTOVAATIMUK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adita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86 tai par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GA-n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. 600 kt vapaata perusmu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ositella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. 620 kt vapaata perusmuistia (jotta saadaan musii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niin 1024kt EMS-mu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pea 486 tai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nikortti: Gravis Ultrasound tai SoundBlaster-yhteensop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oystick (tai kaksi) nelinpeli� v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kister�ity versio, jotta voidaan pelata 4 pelaaj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�ASEITA, LIS�KENTTI�, KENT�NTEKO-OHJELMA. Eik� siin�k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l� kaikki: L�HDEKOODIT KESKENER�ISEEN LENTOKONEPELI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PELIN PELAAMI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pp�i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koissa liikutaan nuolin�pp�imill�. Toiminton�pp�i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nter. Escill� p��see takaisin valiko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l�s    Alas    Vasen   Oikea   Nappi1  Nap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1:     N U O L I N � P P � I M E T     Enter   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2:     W       S       A       D       TAB     Q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3:     I       K       J       L       U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4:     H       N       B       M       G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stelus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l�s            - Kaasu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s            - Vaihtaa erikoisa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sen           - K��nt�� vasemm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ikea           - K��nt�� oike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ppi1          - Tulittaa normaalilla pyssy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ppi2          - Laukaisee erikoisa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OM! Kun haluat vaihtaa erikoisasetta "taaksep�in" p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in Alas-nappi pohjaan, sitten kun naputtelet Nappi2: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in erikoisase vaihtuu toiseen suun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nnist�ess�si Spruitin tulee alku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ATTLE!          - Aloittaa taiste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ers 2-4             - Pelaajien lukum�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hareWare-versiossa 2 pelaaj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                 - Valitaan pelattavat ken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               - Voit muuttaa pelin aset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s                 - Pelin tekij�n lesotusosu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l of fame            - Maailmankaikkeuden parhaat pil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to Dos             - Poistuu pel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: Kent�nnimi     - Valitaan pelattavat ken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9: Kent�n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evels 1-9    - Montako kentt�� pela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ize levels        - Arvotaan kent�t satunna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        - Takaisin p��valik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lots                  - Pilotti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               - Valitaan ohjaustavat pelaaj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                 - S��det��n asetukset erinope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lle kone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                  - ��nien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        - Takaisin p��valik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Pilots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new pilot        - Tehd��n uusi pil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pilot            - Poistetaan pil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        - Takaisin Options-valik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Controls-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1: Keyboard1      - Ohjaustavat kullekin pelaaj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4: Keyboar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ibrate Joysticks     - Kalibroidaan joysti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        - Takaisin Options-valik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Details-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ace ON/OFF          - Tahdistetaanko ruudunp�iv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0 p�ivitykseen. Toimii kunn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peissa kone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lin aikana voit muuttaa t�t� 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usta painamalla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peed 1-20         - Kuinka monta p�ivityst� hyp�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li. Suurentamalla arvoa, s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li nopeammaksi, mutta peli mu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uu nykiv�mm�ksi. Nopeilla kone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annattaa laittaa arvoksi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filed ON/OFF        - Piirret��nk� t�hdet. Hita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koneilla kannattaa laittaa t�h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is p��l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lin aikana voit muuttaa t�t� 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usta painamalla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        - Takaisin Options-valikk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|Sound-valikk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ing frequency        - Mill� taajudella ��ni� miksa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li on pikkuisen nopeampi,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ajuus on pi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ounds        - Kuinka monta ��nt� miksa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it                    - Takaisin Options-valikk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ta voit pelata, sinun tulee tehd� itsellesi pilo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m� tehd��n Options|Pilots|Create new pilot-valikosta. Val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ollesi (tai akallesi) nimi. Anna sen j�lkeen salasana ja var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 Sitten voit valita pilotillesi naamataulun. Voit my�s teh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lesi oman naamataul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Spruit-hakemistossa on NEWFACE.PCX-kuva. Lataa se piir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jelmaasi ja muuttele se haluamaksesi. Tallenna kuva j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kin nim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K�ynnist� Spruit ja mene Options|Pilots|Create new pi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kk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nna nimi ja salasana+varmis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Nyt voit valita naaman. Valitse sellainen kuva, jossa luk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ACE FROM PCX-FILE, ja paina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Kirjoita tallentamasi kuvan nimi. Ja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im. naama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yt naamasi on tallennettu. Kiito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stelus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yt�ll� on kaksi palkkia, joista ylempi kuvaa aluksen j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ll� olevaa energiaa, ja alempi bensiinim��r��. Vie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�kyy raham��r� ja alempana k�yt�ss� olevan aseen nimi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osm�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OM! Kun aluksesta loppuu bensa, niin sen sis�inen suoj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tt� lopettaa toimintansa ja alus tuhoutuu avaruuden ty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�n takia.     (eik� ollutkin hienosti keksitty syy al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 tuhoutumise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nsaa saat tankattua harmailta alustoilt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maksaa, joten lenn� s��steli��sti ja saastuta v�hem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ontoa. Alustat toimivat my�s korjauspaikkoin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k��n ei ole ilma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istelun j�lkeen hyv� haltija korjaa ja tankkaa kone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maiseksi. Samalla laserit, suojat ja h�ivyttimet la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vat t�y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viisina sinun on vaikea lent�� koneella, koska takerr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koajan sein�miin. Opettele siis k�ytt�m��n hypp�yt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vin. Harjoittelu tekee mestarin tai sitten e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1 Ase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ali pyssy, joka ampuu luoteja. Melko tehoton 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osm��r� rajaton. Aluksen vakiovar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ivuus�de, jolla kaivetaan jalokivet maan sis�l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 aiheuta tuhoa vihollisille. K�ytt�ik� raj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kiovar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DIG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onnettu versio kaivuus�te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 aiheuta tuhoa vihollisille. K�ytt�ik� raj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5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ypp�ytin". Jos alus j�� kiinni maastoon, p��s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�ht�m��n sein�st� pois. K�ytet��n siten, ett� k��nn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us nokka kohti sein�m��n p�in, ja sitten hyp�hdet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kiovaru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ekiv��ri. Luodit tehottomia, mutta konekiv��rin v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uutena onkin tulinopeus. Hinta 3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GUN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kpl konekiv��rin panoksia. Hinta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ukaisin ohjukseen, joka hakeutuu l�himp��n viholli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heuttaa jonkin verran tuhoa. Hyv� ase, kun p��st��n avoi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astoon, koska ohjuksella osuu kaukaakin. Voit my�s k�ytt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justa, kun ammut vihollista nurkan takaa. Hinta 1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jus missilelauncheriin. Hinta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BOMB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dinpommin laukaisin. Kallein, mutta tehokkain ase. Osuess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heuttaa valtavan r�j�hdyksen, joka tuhoaa vihollisen h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ista kuitenkin varoa, ett� et tapa vahingossa itse�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25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dinpommi. Hinta 3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aan pudotella miinoja. Hinta 6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keutuva miina. J�tet��n ilmaan ja lennet��n sitten kau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si, jolloin miina virittyy. Kun sitten joku alus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helle, miina hakeutuu kohti. Tekee paljon vahink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RET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ina, jossa on konekiv��ri. Tekee eritt�in paljon tuhoa,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ut menem��n l�helle. Muista, ett� miina ei huomaa sin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 sinulla on Clo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us h�ipyy n�kyvist�. Hyv� mamisteluvehje. Muista kuiten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t� ohjukset ja hakeutuvat miinat l�yt�v�t sinut. H�ivy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�n energia latautuu itsekseen, kun et k�yt� 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6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isikohan vaikka laser... Melko tehokas ase. Laserin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autuu automaattisesti, kun et am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odostaa aluksen ymp�rille tehokkaamman suojakent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�ll�in alus ei vaurioidu, vaan suojakentt� heikkenee. Su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autuu itsek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6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rjauspaketti. Lis�� aluksen energiaa ja bensii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OM! Ei korjaa viottuneita aseita eik� moot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a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VINKKEJ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sta pest� hampaat aamuin illoin. Pelatessasi Spruitia kann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hoillisalukset tuhota, ettei ne ammu sinua. Tee pilotti, jonka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UPER ARI, ja valitse naamaksi minun muuteltu naamani, niin s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kki aseet ja rahaa �lytt�m�sti. N�in voit testata hienot as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ssa. Siit� vaan testaamaan mik� on minun naaman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KUVARUUTUKAAPPAUK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haluat kaapata kuvaruudun pelist�. Tee n�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K�ynnist� kaappariohjel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K�ynnist� Sp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Kun haluat kaapata ruudun peliss�, paina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loin peli asettaa vanhan n�pp�imist�keskeytyk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lloin voit painaa kaappausohjelmasi n�pp�inyhdistelm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Jatka pelaamista normaali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jaksanut tehd� parempaa kaappaus-systeemi�, koska olen laisk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REKISTER�INT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ty versio maksaa vain 30m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on pieni raha sinulle, mutta minulle pienist� papanoista kert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 l�j�. B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tyess�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at mahdollisuuden pelata 4 (NELJ�LL�!) pelaajal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Mahdollisuuden ostaa lis�aseita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CLEARBOMBLAUNCHER, NUCLEARBOMB ja TURRET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at muutaman lis�ken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oit luoda omia ken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uet suomalaista osaamista? (no ainakin yritteli�isyy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ll�t�t minut perinpohjaisesti, koska en usko, ett� ku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lee rekister�im��n t�t� pe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entokonepelin C- ja Assemblerkieliset l�hdekoo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nti on helppoa: t�yt�t vain REGISTER.FIN:in, laitat 30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ekuoreen ja l�het�t sen osoittees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 Ruotsalainen/ATR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ikkukuj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100 Lapinla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kun ajan kuluttua saat disketin, jossa on sinun nimellesi rek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�ity versio pelist� + ohjelma, jolla voit TEHD� OMIA KEN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-tiedostoista! USSSKOMATONTA!!! Sitten kun kyh�ilet omia lev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si ja l�het�t ne purkkeihin, saat MAINETTA ja KUULUISUUT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� muuta ihminen en�� toivoisi???                      (raha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0 ONGELMIA LAITTEISTON KANS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ISTI EI RIIT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li vaatii aika paljon perusmuistia. K�yt� QEMMi� tai mu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v�� muistinhallintaohjelmaa, jos voit. Voit kokeilla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MAKERIA. Jos muisti ei tahdo riitt��, �l� lataa hiiriaj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a, smartdrivea tai muita ei-v�ltt�m�tt�mi� ohjelmia o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t tehd� k�ynnistyslevykkeen suorittamalla BOOTDISK.B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ista kuitenkin kopioida omasta AUTOEXEC.BATista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ist� ��nikorttisi ajurit ja muut asetukset, j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sit ��net kuulum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 et halua ryhty� muuttelemaan koneen asetuksia, voit k�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ist�� Spruitin komennolla SPRUIT /NOSOUND, jolloin ��net e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�t kuulu. Toinen vaihtoehto on SPRUIT /NOMUSIC, jolloin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 soita musiikkia, mutta ��net kuulu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NET EI KUULU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kista, ett� sinulla on ��nikortin tarvitsemat ymp�ris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uttujat m��ritelty AUTOEXEC.BAT: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im SB:ll� 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LI ON LIIAN HIDA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 sinulla on liian hidas kone, voit muuttaa OPTIONS|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kosta asetuksia: Laita Starfield OFF, Laita Re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 lis�� Framespeed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t my�s pienent�� OPTIONS|SOUND valikosta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� ja Number of Sound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LI ON LIIAN NOPEA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ita OPTIONS|DETAILS valikosta Retrace ON. N�in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aa p�ivityksen 70 FPS:iin. (jos kone tarpeeksi no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LI ON LIIAN NYKIV� JA NOP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ihda OPTIONS|DETAILS valikosta asetuksia: La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peediksi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LI EI REAGOI AINA N�PP�INPAINALLUKSI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 on totta, ett� t�t� esiintyy, kun kolme tai nelj� pelaaj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laa peli� n�pp�imist�l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tettavasti PC:n n�pp�imist� ei ole tarkoitettu pelei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ten sit� ongelmata ei voi korjata. Mutta hanki joystick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ksi, niin silloin vain kaksi pelaajaa pelaa n�pp�imi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lloin kaikki toimii hy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LI ON IHAN PERSEEST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t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oi kovalevysi ja lopeta itsesi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 VOI PELATA NELJ�LL� PELAAJALLA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kister�i Spr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RUIT RUL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kister�i Spr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RUIT ON LIIAN KALLIS REKISTER�IT�V�KSI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on totta, mutta rekister�i peli sil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 PELAA SPRUITIA OMALLA VASTULLASI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 RUOTSALAINEN/ATR-SOFTWARE EI SITOUDU KORVAAMAAN MINK��NLA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HINKOJA, JOTKA JOHTUVAT SPRUITIN JOHDOSTA. PELIN PELAAJA PE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ALLA VASTUULLAAN SPRUITIA! SPRUIT ON TARKOITETTU AINOASTAAN PELIK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K� SIT� SAA K�YTT�� NASALLA TAIKKA MUISSA VASTAAVISSA AVARUUSJ�RJ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�ISS� AVARUUSPILOTTIEN KOULUTUKSEEN ILMAN TEKIJ�N LUPA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0 HUOMIOI K�YTT�ESS�SI SPRUIT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KENLAINEN KOODIN, GRAFIIKOIDEN, ��NIEN, TEKSTITIEDOSTOJ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TTEN SPRUITIN MUKANA TULLEIDEN TIEDOSTOJEN K�YTT�MINEN KAUPA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A TARKOITUKSESSA KIELLETTY ILMAN TEKIJ�N LUPA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ITIN REKISTER�IDYN VERSION LEVIT�MINEN KIELLETTY! ROSK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DULLA KIELLETTY! PID� SPRUIT POISSA LASTEN ULOTTUVILTA, KOSK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 ALTISTAA V�KIVALTAISEEN TOIMINTAAN! SPRUITIN REKISTER�IM�TT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LEVITT�MINEN SALLITTUA JA SUOTAVAA, KUNHAN LEVIT�T S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KUPER�ISESS� MUODOSSA ILMAN MUUTOKSIA. LOPETA JO N�IDEN ISO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ETTUJEN TEKSTIEN LUKEMINEN JA MENE JO REKISTER�IM��N SPR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6.6 PELIN TEKIJ�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m�n pelin tekemiseen on mennyt monta minuuttia. Siksi pyyd�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UA rekister�im��n pelin. Spruit ei ole liian kallis tuolla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varille kuten sin�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 on ohjelmoitu BORLAND C/C++ 3.0 ja TASMilla, eli se on ol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....mainen ohjelmoida, koska BC3.0:ll� ei voi tehd� suojatun ti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jelmia. N�in ollen muistia ei ole ollut k�ytett�viss� palj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kaakaan ja koska kentt� on kokoa 640*400 pikseli�, se ei ole m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ut yhteen segmenttiin, vaan se on pit�nyt jakaa nelj��n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in. Hidasta! Mutta, jos kentt� olisi laitettu EMS:��n tai XMS:�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st� olisi tullut viel� hitaampi(nykiv�mpi). Halusin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hd� Spruitista sellaisen, ett� se py�rii omalla 486DX/2 66 ruosk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likellotettu 80 Mhz:iin) 70 FPS:ll� ainakin kaksinpeliss�. Nii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�rikin pelinteon alussa, mutta nyky��n kun siit� on tullut moni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sempi, on tyytyminen v�hemp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jelmassa on rivej� C:ll� n.40000 + assemblerilla tarpeek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ivottavasti rekister�it Spruitin, jotta saisin rah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peeksi, ett� saisin ostettua WATCOM C:n, eik� en�� tarvits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oskea BC3.0:aan. ;-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danpa ryhty� jo valmiiksi k��nt�m��n rutiineja DJGPP2: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attaapa olla, ett� joskus saan valmiiksi SPRUIT2:n tai jonkun mu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n, joka on tehty DJGPP2:lla. Borland C:ll� en tule varmaan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i� p�ivitt�m��n koska vihaan sit� niin syv�s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