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ED HASTE V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shareware version of SPEED HAS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try the best racing game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hareware version of Speed Haste you can compete in the first two tr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one or two players in the same computer, by modem or with a link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up to 4 computers using an IPX network for maximun excite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1 or Stock cars, select your favourite tunes, VGA/SVGA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F1, F2 y F3: Chang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4: TV came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9: Show/Hide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F5, F6, F7: Chang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8: TV came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: Show/Hide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1: Normal/Hi floor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: VGA/SVGA mode. (SVGA requires a VESA BIOS or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reverse gear, brake until the car stops and then use the brak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ing the multiplayer option, one of the players must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net game and the rest will simply join. The playe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ce will then select the race type, car type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the track, all the computers will connect and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eds to select his car. After that, it's all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WAR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have technical troubles during the game or in it's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with our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/ Rafael Calv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10 Mad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+34 (9) 1 308 34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34 (9) 1 308 52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OBSERV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HASTE Copyright 1995 NoriaWorks Entertainment and Javier Areva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Friend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entioned trademarks are property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with NoriaWorks Entertainment in 2:341/49.14 by Fido or leav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in our BBS: +34 (9) 1 3930982 and drop by the NoriaWork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* * E N D   O F   F I L E * *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