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ITALIAN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italy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Italian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A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B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Serie C1  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Serie C2 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Italy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aly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2  -  60 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1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B   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A  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Italy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Serie A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Serie A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Serie B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rie C1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Remember, only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B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, Serie A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 are also the Serie A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Italian Champions vs. Itali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Serie A, Italian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Serie A, then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:  gerber@orff.sun.ac.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l.gerber@iplan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h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