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 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  � ����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� �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   ���   �����   �����   �� 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  �  ���  �  �  � �  �  � �  �     �  �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���  �    �� �    �� �  �     �   ��� �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    � �   � �  �  � �  �  � �  ����� �  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����� 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�   �   � �   �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 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�� �       � �       �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 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� ���� 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 �  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NIBBLES 2000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2000T on j�lleen uusi mato peli muiden seassa. Mutta miksi sit�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ta, kun on muita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ka siin�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8 erilaista laadukasta kent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mien kenttien teko mahdollisu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enot grafi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to voimaa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 paljon muu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2000T:N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aaminen onnistuu n�pp�imist�lt�, nuoli n�pp�im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n tavoite on ker�t� mahdollisimman monta pistett� (Keltainen pi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ss� on ainoastaan 1 el�m�, joten ole varovaine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sa kysyt��n prosessoria, joista kannattaa valita listalla olev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prosessoriasi ei loydy listalta, kannattaa sinun valita itse nop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uden valitseminen kannattaa jos peli matelee liian hidasta tai l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aa vauhtia, mutta ei kannatta valita nopeutta vain helpottaaksesi p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� seh�n veisi pelist� kaiken 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EN KENTTIEN TEKO SN2000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en kenttien tekeminen on tehty helpoksi ja mukavaksi. Ensin si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tyy piirt�� PCX kuva jollain piirrustus ohjelmalla ja kopioi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N2000T hakemistoosi. T�m�n j�lkeen editoi tiedostoa SCE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sa ensimm�inen rivi on kent�n nimi, joka saa olla korkein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erkki� pitk� ja seuraava rivi on PCX tiedoston nimi (koko ni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ss� ei voi olla yht� aikaa kuin 18 kentt��, mutta sinun ei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se poistaa alkuper�isi� kentti� vaan muuttaa SCENES.DATissa ken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 ja tiedoston nimi. Kun olet muuttanut jonkun kent�n nime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n nimen, voit k�ynnist�� SUPER NIBBLES 2000 TURBON ja ko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 kentt�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a piirt�ess� tulisi muistaa seuraavia asio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irr� kuva mustalle pohjalle (jossa mato liikku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on v�ri� ei kannata k�ytt�� (Perus paletilla 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van koon on oltava 320 * 200 pixel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E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kysell� pelist� tai ohjelma koodista etc. tai ilmoittaa buge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jostain muusta peliin liittyv�st�, Voit l�hett�� minulle e-ma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TI.LEHTO2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