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 list of couriers for Siliconis Ga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etlif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882-9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18) 882-9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400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G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1:102/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USA BETA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nge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32-67-879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400 v32 &amp;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: 2:293/2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ain Europe BETA distribution si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to become one of our couriers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. Include $25 if you want updates sent 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 you  can  grab  the latest version from Sweet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. 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Name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Name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umber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BPS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Nodes   :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 Space    :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want  updates,  make  out a U.S. Check payable to 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ONG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U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oga Park, CA 91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