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ike me, then you probably usually just run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reading the documentation. For that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s brief as possible, but you should skim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ince it is chock full of details that might take you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yourself. Please note that I'm no technical wri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 F1 through F3 are useful function keys!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isingly, many of you seem to not know tha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n stars, scan enemies, and select your own ship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gistration letters have included some ver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is game. While I have added a few, I do inten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So keep an eye out for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xcuse the spelling/grammar error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written during the late night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    N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/Changes:    Just a litt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    Even furth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game:    Not terribl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:      Somew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:                Fair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s:                  A good way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W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/Q&amp;A:   Very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      Very VERY fa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:         Way way WAY down that-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 wasn't as much a sequel as it is a remak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nquest game I made several years ago, with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as written in Quick Basic and used EGA graphic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... Stellar Conquest II introduced a flexible interface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lickie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I, is also a VGA-only, and "Microsoft compatabl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strategy game for 0 to 4 human players. The game consists of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, any of which can be either human or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llar Conquest universe is a map containing 50 stars, 4 black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tarts with one or more starbases and several ship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protect your base and destroy everyone elses' bas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ships. You will have the opportunity to buil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fications, within your allowed budget of course.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cargo ships to do mining. You can also build combat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belonging to other players will not be visible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nge of one of yours, or under other special circumstan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vilian ships (which don't appear on the map) informing your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CHANGES FROM Stellar Conques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hanges abound! The "Cloak" has been renamed "Stealth", sin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 Cloaking Device has been created. Addition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ypes of pods, which are explained in more detail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"Flotillas" which allows you to very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ttle groups around simply by telling the leader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sists of over 8,900 lines of Turbo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xcluding comments and remarks), inclu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 made for use in all my games. The butto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except for detecting where you click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hiding the mouse for graphics drawing, the main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keyboard interface. The mouse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imating the clicking of buttons, and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ress when you click on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ite pleased with the results I've acheived with this gam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uilding ships to your own specifications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 making another one, and the system I created for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 was pretty well balanced. But it lacked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was possible for multiple human players to rea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because there was a way to create a practically in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While this tactic still works to some extent, you ca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es effectively in this manner without having one or two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long the way. Also, the strategy was limited since all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was focused on but one base per player.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ses, things have been decentralized enough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Additionally, the new pods I've created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about how to deal with the enemy. Likewise, having mor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your mining efficiency allowing you to have larger fl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otilla' option allows you to move those flee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ew options combined with the superior, more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terface makes the game much more effective tha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. I actually felt butterflies in my stomach during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yan computer player wiped out the other thre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tle flotilla of 15 or 2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you have the choice of setting the play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select how many players there will be,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hat the computer cargoship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ame" to play. Once in the game you can press ESCAP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the game options, F2 to toggle sound on/off, and F3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Comb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, you will be shown your starbase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s a picture of a spaceship. You don't own tha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re for ship construction. By using the button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add and remove pods, and above it will show what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the ship's stats, while the picture below will show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is the primary function of your starbase,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right of the screen are 4 buttons that never chang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Base" you can go right back to a starbase menu.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hip" or "DnShip" you can page through the menus for all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bases. Clicking on "EndTurn" will end your tur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ge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is the map window. This is where you select dest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argets for your ships. Clicking on "Zoom" allows you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region of the map. "Grid" allows you to turn the gr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te however that the grid settings are individual to the zoom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out modes, and is individualk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Destruct" allows you to blow up your ship, if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 explosives will damage ANY ship adjacen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lown up, both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Jettison" allows you to jettison a pod, 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, thus speeding it up. This option is inclu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have the means to retr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"Repair" button allows you to repair damage to th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the "action zone" of your starbase (action zon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). All of the ships damage will be repaired for a base-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, plus 500 for the replacement of each pod that wa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AutoMine" button will toggle the ship to between aut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mining. Automine means it will continuously perfor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dependently without your needing to do anything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 with the ship later, you can toggle it back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button again. Any ship that is set to autom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Anybase" and "Anystar", but those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ose names, then you can place the destination curs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Rename" let's you override the randomly generated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menu, you can change all sorts of settings that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work. Most of the settings are self explanitory, so here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ses should rarely be set to speed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pointless to give the starbases Torpedoes, Loaders, Ju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s, Shields, and Minelayers since they have no effec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simply because there is no way to turn them on). Steal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bear in mind that it would be very difficul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 sure the players always start with at least one cargo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get started on get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computer players seem too easy to defeat, try figh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m teamed together, or try one-on-ones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stributions with bases having stealth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nuances and details you should be aware of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articularly action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Zones are areas of space 9x9 in size (square radius 4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ange you must be within near something to do some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ust be within your bases action zone to repair the sh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 the action zone of the base to off-load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holds (done automatically) or in the zone of a star to mine i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). Likewise, you must be within a ship's actio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it, or to see a "stealth"-equiped ship. The grey borders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nd stars on the "Zoom In" map show their action-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Zoom-Out map, you will have a little green cursor.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stination of your selected ship (the selected ship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ing color, starbases in yellow, and all other ships in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Pressing the "Mode" button will toggle which cursor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ocations for. Cargo ships set to "automine" hav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visible at first, until you change the "anystar" and "any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one of which base to return to, and which star to min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et to "AnyStar" allows it to mine any star, and "AnyBase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urn to any base. Ships that have a torpedo launcher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ursor, which indicates where the torpedoes 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 on the map screens will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selected cursor for the selected ship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select ships, scan enemy ships, and sca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set to Automine will have different destination cursors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y can only be set to point at stars or your home base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Star is turned off, then the ship will mine ONLY the st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points to. If AnyBase is off, then the ship wil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the diamond-shaped cursor points to. You will need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ater, so that it doesn't waste time mining a star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 Ships set to automine will always return directly h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ir cargo holds, and will then head out to a star agai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to mine specific stars has great tactical advantag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pecificially, you can make your ships avoid st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by the enemy, or drain stars that are near the enem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oom In" map, supports the same functions of scann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Zoom Out" map. It also has arrow buttons you can u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ound to view other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each ship will move, then fire at the nearest targe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, and assuming it has weapons. Since targets are chosen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to some extent, which ships your ships fire up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ir destination cursors to plant them right nex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ew features is "Flotillas". To create a flotilla, selec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eader and click on it's "F-Leader" button. It should now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ader, and it will have a distinct flotilla number.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hips you wish to have in the flotilla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 button on them until the "Flotilla-Number:" fiel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lotilla number. You should see all of the ships linked by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map (easier to see on the zoom-in map). All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will follow the leader, so you will need to tell the lea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Also, the leader will slow itself down to the speed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group, so as not to leave anyone behind. If the flotill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the flotilla will be disbanded and will have to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new pods, as well as old ones, so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charts below, and in the section foll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wormholes in the game, for a total of 6 hole-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er wormhole). These can be used to travel great dist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ery quickly. However you must find them first. Use scou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are 4 blackholes in the game, and they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mholes! These will destroy any ship that enters. Remember, 4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6 worm-hole openings, that means any given anomaly ha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deadly. Remember to build little junk ships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your main flee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that I can explain here, to underst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play the game! Go on.. Go! What are you waiting for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! Go on! Oh yeh, read the charts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it Prob:   Damage:   Avg D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1/2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1/3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1/2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ID:  Cost:   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   C     500      3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L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M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P    25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  S    1200      200        Increases scan radius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A     800      250        Adds 4 to ship's arm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I    6000     1000        Ship invisible until in a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B    2500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r    T    2000      250        Adds 1/12 to your hi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E    1200      250        Subtracts 1/12 from enemy's hit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   F    2300      500        Increases speed by 1 (compensates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X    7000     1500        Ship invisible until it de-cl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O    4000     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  W    3000      6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    J    2000      850        Teleports ship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 Loader K    3000      350/600    Extra Torp ammo, gives t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-ATC   V    1500      500        Fires at up to two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st:   Speed-increase: Accuracy-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    7000          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2    3000          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Crew  5000          1              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ed = 18 - (total_pod_mass / 250) + (boost_from_add_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= 6 + (3 *  number_of_p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  = 5000 + total_pod_cost + total_add_on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= 4 + (number_of_sensor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each pod in detail, including the various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guities that may not be apparent to the casua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:            Cargo pods are quite simple. They weigh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, and are heavy when full. Every ton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rry translates to 1 cred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,         These are the main weapon type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s,           difference in hit probabilities, damag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Cannons:   and color, they are practically the sa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ame. They do not use up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/Armor:     Though called both "shield" and "armor",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hing. This type of pod simp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gher to kil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Sensors, Scanners, various types of detec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pod allows you to "see" furthe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tect ships and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:          The stealth pod renders your ship in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it's action zone. It can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weap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:            The Cloaking Device makes your ship invi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. However, a cloaked ship can not fi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loak off. The cloak starts ou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and must be turned 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:             Bomb pods allow you to have a nasty surpri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blow up your ships, and also make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of using "kamikaze" tactics.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 is (number-of-bombs/2)+1, rounded dow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that due to the unstable nature of bom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stantly detonate if you try to use a jump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therefore never rea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ers:        These miracles of science increase your odd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argets by 1/12 each, or 1/24 when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:              ECM (Electronic Counter Measures) distort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s of enemy ships so that their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reases by 1/12 for every ECM po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er:         Thruster pods are addition engines which may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ship to increase it's speed. Note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large ship, then add even more pod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loss, you will have one MIGHTY EXPENS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Layer:        Minlayers can hold up to 10 mines each.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or more of these pods will deploy one m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(if "minelaying" is turned on) until i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s can only be detonated by other players shi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s can get caught in the blast if nearb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means of creating a mine-sweeper (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s away mines) would be to build a ship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auncher: Torpedoes are extremely long-ranged. They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location on the map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ship is located. Torpedoes travel at speed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lode somewhere near the target (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torpedoes have), and onc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they explode in a different ma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ther exploding things. There are gaps in the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ips can block the blast from hit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ke advantage of this to protect you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y placing ships next to the base,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unt of the explosion. These pods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orpedoes, and can only fire once every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4 launchers, you can fire 4 out of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equiped with torpedo launchers will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every turn it is capable of firing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f the launchers have not yet completed thei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 of 5 turns) until 'torpedo-firing'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ship runs out of ammo. Remember to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lect targets for your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oader:   Loaders hold 5 torpedoes, and are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rs, but they can not launch the torpedo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for holding extra ammo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to carry ammo out to your torpedo ship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ultiple launchers tend to get very slow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actical to keep hauling them back to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. Ships witch have load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orpedoes to any of your torpedo ship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 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Pod:       Jumpers are strange twisted and jumbled masses of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of various materials, and are used to twist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ort space. The result is the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to any location on the map. However,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s out in the process, and must be replac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(which happens to be 2000) (as oppos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credit pod replacement fee + 1500 service and arm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f course it is jettisoned instead of us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 this works out to about the same cost for on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f you are reloading multiples of them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-ATC:        The Viper Anti-Torpedo-Cannon is a smal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nidirection laser cannons designed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upon incoming torpedoes. Each pod may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 torpedoes per turn. The V-ATC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your torpedoes. Using the V-ATC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ort on your part, since the ship ha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that it will be within firing ran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-2:         The Engine-2 is a more powerful vers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, thus allowing you to travel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normal (+2). Since your ships are slowed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250 tons, and this pod weighs 250 t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s acheived by compensating 750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ers:         The Boosters are externally added engine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 with a considerable speed increase (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Pod:        The Robot command-module allows the ship to f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1) since the robots don't require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features to be installed (such as a low-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) as humans do. Robots are also faster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refore add a 1/12 to your hit prob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(but not when shooting torpedoes). Not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Robot pod + 5 targeter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100% chance of hitting an enemy, assuming th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n't using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bunch of details that aren't made cl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ome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ce all of the stars are depleted, one will be mov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nd it will regenerate it'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ealth and cloaking devices are the only pods that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effect for carrying multiples of them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 to put more than one on a single ship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ype of pod has a limit on how many you can hav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ds allow you 6 each. Cloak and stealth pods allow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and targeters are 5, and mine and torp pods have a limit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per-ATC pods are limited to 3 (with three, only one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will surv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find the computer player too easy to defeat, then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2 or 3 of them teamed together using the Custom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can Fire" will equ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with one of each [standard]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bases can travel through worm-holes, howeve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black-holes (starbase commanders know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at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core value displayed on the starbase menu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s force with the rapair cost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and base), plus the players mone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argo-ship ratio for the computer players determines wha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fleet will be cargo ships. Setting this to a low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computer players ability to replace its l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the bottom right of the game screen, 'cargo-ships' cou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at has a cargo pod. 'Weapon-ships' however on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, laser, and missile equiped ships that do not have cargo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go and weapon equiped ships are considered armed cargo 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 to use the MODE switch to select targets for the torpe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BLESHOOTING AND Q&amp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I only have a few things in this section, but as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"in the field" I'll add what I ca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red stuff appear on my screen? (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nknown, it seems that on RARE occasions some VGA cards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ving a constant palette rotation in 640x480x16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those little dots I sometimes see on the map on various tu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orpedoes! That's right, the computer players will sometimes fir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They travel very fast, and are quite small, so that'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Now you see it, now you don't" feeling. Mines, unlik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ow up on the main starmap, but will be visible as dar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in the zoom-i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te scrolling through the ships using the "UpShip" and "D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, is there an easi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p, as stated elsewhere, use the right mouse button to scan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enemies, and select your own shi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elect targets for my torpedo ships? And why aren't they fi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layers aren't doing anything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irst you have to turn on the minelayer/torpedo-launcher (cloa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urned on to do anything as well). Then you can use th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the left side of the screen to select "Torpedo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don't die in black ho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are no longer counted in your cargo-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-ship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m-in map drawing speed increased. (you can mak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even faster if you set "See-All" under 'player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menu to 'yes', but that allows everyone to se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oaks becom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- Using a jump pod on a ship equipped with bomb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instantly detonate. This was added beca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iscovered that by jumping bomb ships in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itory, whoever found the location of the other fi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scree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- Attempting a jump with bombs on board will now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instead of just simply detonat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ly the screen would get a littl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licking on a button inside a pop-up window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- Coordinates are now displayed for the zoom-in view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implement this previously, but apparently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ily I was reminded in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ous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dom ship-names are now stored in external 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us be edited by any DOS-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rviving ships are now moved 'down' in the list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are destroyed, so that all new ships are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list, instead of being lost through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nag screen at the end of the gam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$5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features and so forth. You want soft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ah yeah, nag nag... now go p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feel free to distribute my program, so long as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 over the initial cost of the blank disk. If you charg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write to me to receive written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your price. (You know, you guys sometimes make more money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e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. The program is harml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chance it blows up in your face, burns down your house, 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with a fake pickled trout, or incurs any other damage (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, I am not responsible. If you can not accept these term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praise, or opinions, please write! I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832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C) includes the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